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rasekhoon.net/article/show/126691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نقش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خطاب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نهج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لبلاغه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زعلى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ؤم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ن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أم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شّ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ّ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ضون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رضى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ج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ؤم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ئ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ؤم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خ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ع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ّ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ن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ّ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ه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گ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ل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ش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ط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ت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يدو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اب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يازا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ت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ح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و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اح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ى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اك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ا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ذ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ه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ز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پ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ئ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ؤم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ضعف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ك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طا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ّ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شخ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خو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جاحظ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بيي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ر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ي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س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س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ا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كو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ق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حسن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جاحظ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هائ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ا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سي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عاو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سندگ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س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وي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اح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يستا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ز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ي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ن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ي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إنّ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ق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ه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تاه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ئ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ن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ع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ستان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ه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س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ج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ي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جا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يّ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ى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عال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ّ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مار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ي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حق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ل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ئ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د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ئ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ق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ربّ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لّ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لّ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د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أقبل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طلّ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ّ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نسا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فان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غ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مام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ائ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دو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ففّ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حق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ّ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ت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أوّل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ك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ز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ر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ل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جح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ّ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ا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ت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مج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بوية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في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ت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برق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ر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م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ن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سحرا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و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لمى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ية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ولة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ند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رى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لو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ما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لحق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عجزات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ى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و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ث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اف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وض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ردى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صائ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ر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ائ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ي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ن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سحر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ي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ري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ب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ح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نوي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ل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ط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شعّ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االجل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لو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ر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پ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4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ّ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ّ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ص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ق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ق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ن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ّ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ب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س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ز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ك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ّ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رس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هوش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بي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اح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س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ب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في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وش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في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ذي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ل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ن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ث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لف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ثيل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عتلف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ث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لف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يتمتّ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أكل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لأنع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قارّ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غ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لو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س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وتر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مبار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رم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وغ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ب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زرع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ج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غ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صد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ثبور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لا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گر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افرم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ي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ا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ك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أ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تب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هيم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أجب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بت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خلاق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ق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ئ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عاق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بي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خت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عرفت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حج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نكرت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عرا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ئ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ف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ئ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ي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م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عاو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عاو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م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و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عاو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كّ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طعمو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ت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أقرّ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لّ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و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ي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ّماءترو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لم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هو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ت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هري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ي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ا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تگ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تز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ش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پ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ند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ي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ند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پسن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و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ق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ف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چ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مد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ّ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و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ه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ك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ج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س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ث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حن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ى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ذ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ري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ش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ّ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ن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ن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عرض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ر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ذ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ق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ّت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ئ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اس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و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فّ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ي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ر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فشا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اني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ي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ي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ضع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ّ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ّ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طّي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طّاهري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پ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12:00Z</dcterms:created>
  <dc:creator>salemi</dc:creator>
  <dc:description/>
  <dc:language>en-US</dc:language>
  <cp:lastModifiedBy>momeni</cp:lastModifiedBy>
  <dcterms:modified xsi:type="dcterms:W3CDTF">2013-05-10T07:12:00Z</dcterms:modified>
  <cp:revision>2</cp:revision>
  <dc:subject/>
  <dc:title/>
</cp:coreProperties>
</file>