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tl w:val="true"/>
        </w:rPr>
        <w:t xml:space="preserve">دین و رسانه، </w:t>
      </w:r>
      <w:r>
        <w:rPr>
          <w:rtl w:val="true"/>
        </w:rPr>
        <w:t xml:space="preserve">سال نهم ـ دوره جديد ـ شماره چهارم ـ پاييز </w:t>
      </w:r>
      <w:r>
        <w:rPr/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نق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ينتر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رزش‌ها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حسيني٭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‌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‌ا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‌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>كليدواژگا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19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‌آموخت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حوز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لمي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جو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ارشناس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ش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بليغ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تباطا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گا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قرالعلوم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(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ام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ن‌آوري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ه‌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ناخ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‌ن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م‌ال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Cs w:val="28"/>
        </w:rPr>
        <w:t>Interconnected Networks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ص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نت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پوش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بست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پي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‌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‌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1</w:t>
      </w:r>
      <w:r>
        <w:rPr>
          <w:rFonts w:cs="Mitra;Courier New"/>
          <w:sz w:val="28"/>
          <w:szCs w:val="28"/>
          <w:rtl w:val="true"/>
        </w:rPr>
        <w:t>)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اريخ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ت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ت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7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ج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8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ت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ا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6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ARPA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ت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‌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بداع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ت‌ر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خ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ز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4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گ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www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شهو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گس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خ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گ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مايش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گ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ا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شنو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ي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م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79</w:t>
      </w:r>
      <w:r>
        <w:rPr>
          <w:rFonts w:cs="Mitra;Courier New"/>
          <w:sz w:val="28"/>
          <w:szCs w:val="28"/>
          <w:rtl w:val="true"/>
        </w:rPr>
        <w:t>)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زش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ر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وئ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ردرگم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ناپذي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ده‌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وده‌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ط‌آف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ر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71</w:t>
      </w:r>
      <w:r>
        <w:rPr>
          <w:rFonts w:cs="Mitra;Courier New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طاف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ش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فر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شهر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وش‌بين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رمان‌شهر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بين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ش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م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ز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رمان‌ش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عد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ر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ا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س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ا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م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‌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‌ن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م‌ال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وش‌بين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‌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‌ا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شم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فراهم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ب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‌گريز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دبينانه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ط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ب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ي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او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‌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‌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گير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3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اقع‌نگر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‌نگ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قض‌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ل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0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ار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جازي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امر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ست‌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ذا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ها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ز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‌محور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آم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پردا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ز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ثرگذ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لاس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؟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الت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آ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ولوژ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فيع‌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‌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يم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شنود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خ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مند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رورش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ب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‌پ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ع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جو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ج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ُعرِّ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دو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فيع‌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عن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فرآ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موز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به‌جاي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ل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4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به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‌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نت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ف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5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سيب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زش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م‌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زش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ترق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يان‌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ن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ه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زه‌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ني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ون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ه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الهو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اله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ه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پ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ان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وس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طا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>)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رنگ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و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به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ق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طحي‌ن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كر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‌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ردرگم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نب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ر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موزيم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باحه‌گر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ا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ه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حط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‌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طا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نو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ت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ه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و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اب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‌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ر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ه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ز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يان‌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ن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ير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فل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ل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فيع‌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ص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ذرباي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وئ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ت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وش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ر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س‌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ب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طا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ر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‌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ايان‌نام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كرم‌ال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عمت‌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2:00Z</dcterms:created>
  <dc:creator>a1346</dc:creator>
  <dc:description/>
  <cp:keywords/>
  <dc:language>en-US</dc:language>
  <cp:lastModifiedBy>a1346</cp:lastModifiedBy>
  <dcterms:modified xsi:type="dcterms:W3CDTF">2013-06-06T09:10:00Z</dcterms:modified>
  <cp:revision>1</cp:revision>
  <dc:subject/>
  <dc:title>دین و رسانه، سال نهم ـ دوره جديد ـ شماره چهارم ـ پاييز 1390</dc:title>
</cp:coreProperties>
</file>