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pajohe.ir/articles/categories/maghalat/384</w:t>
      </w:r>
      <w:r>
        <w:rPr>
          <w:rFonts w:cs="B Lotus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يسيون،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يسيونري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سيحي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يران</w:t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color w:val="FF0000"/>
          <w:sz w:val="28"/>
          <w:szCs w:val="28"/>
        </w:rPr>
      </w:pPr>
      <w:r>
        <w:rPr>
          <w:rFonts w:cs="B Lotus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ت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يي‌مقد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ا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يسي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ission-em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مشت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itt er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دا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ي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جاز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وش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‌يافت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‌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ا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‌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ا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Missionaries%q% Missionary Missioneer Missioner Missionist miss ionizer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مايند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ـ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ادر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ath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ُبَشِّ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شَر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‌دهند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ُبَلِّغ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لَغ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ُرْسَ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ع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َل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‌آو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ission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ُبَلّغ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iss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رچش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‌هاي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د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آي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آي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آي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اك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ث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‌اسرائ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‌شن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و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واري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پيدجامگ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ا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واري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واري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شارت‌دهند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‌اسرائ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‌اسرائ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‌ال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 »</w:t>
      </w:r>
      <w:r>
        <w:rPr>
          <w:rFonts w:cs="B Lotus"/>
          <w:sz w:val="28"/>
          <w:szCs w:val="28"/>
        </w:rPr>
        <w:t>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ش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rFonts w:cs="B Lotus"/>
          <w:sz w:val="28"/>
          <w:szCs w:val="28"/>
          <w:rtl w:val="true"/>
        </w:rPr>
        <w:t>. »</w:t>
      </w:r>
      <w:r>
        <w:rPr>
          <w:rFonts w:cs="B Lotus"/>
          <w:sz w:val="28"/>
          <w:szCs w:val="28"/>
        </w:rPr>
        <w:t>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‌ال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ش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ص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Cs w:val="28"/>
          <w:rtl w:val="true"/>
        </w:rPr>
        <w:t>. »</w:t>
      </w:r>
      <w:r>
        <w:rPr>
          <w:rFonts w:cs="B Lotus"/>
          <w:sz w:val="28"/>
          <w:szCs w:val="28"/>
        </w:rPr>
        <w:t>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ن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‌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ول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وحن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ومسيحي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ت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ق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وق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وحن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‌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ان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</w:rPr>
        <w:t>Euaghelion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</w:rPr>
        <w:t>EU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</w:rPr>
        <w:t>Aggeleint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و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‌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ريخ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مي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ي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زرتشتيان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ش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ي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‌ك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عروج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نطيك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مسي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ش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ك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‌النهر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و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ُ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‌القُدُ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ُ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ك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لا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ت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مع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هود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ت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ع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م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طر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هود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وم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ع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‌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‌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ر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پارت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لاميان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ه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يم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«</w:t>
      </w:r>
      <w:r>
        <w:rPr>
          <w:rFonts w:cs="B Lotus"/>
          <w:sz w:val="28"/>
          <w:sz w:val="28"/>
          <w:szCs w:val="28"/>
          <w:rtl w:val="true"/>
        </w:rPr>
        <w:t>ب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طو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‌النه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ص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مع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Cs w:val="28"/>
        </w:rPr>
        <w:t>1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خامنش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لد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شو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داد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رگ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مي‌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‌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خامنشي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اهنش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شكا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‌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ي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خامنش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ي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ش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‌نوي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رعدا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دس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وم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7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ريخ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ُ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ُ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ُ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ُ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ُ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طيك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مد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‌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يه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تشت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كي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يسيو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مع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هود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‌النه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س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«</w:t>
      </w:r>
      <w:r>
        <w:rPr>
          <w:rFonts w:cs="B Lotus"/>
          <w:sz w:val="28"/>
          <w:sz w:val="28"/>
          <w:szCs w:val="28"/>
          <w:rtl w:val="true"/>
        </w:rPr>
        <w:t>كليس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س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‌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ددا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گا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ما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دس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پرات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سطوريو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سطو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اده‌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طاو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"</w:t>
      </w:r>
      <w:r>
        <w:rPr>
          <w:rFonts w:cs="B Lotus"/>
          <w:sz w:val="28"/>
          <w:szCs w:val="28"/>
        </w:rPr>
        <w:t>Thaddeus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ر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ئو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"</w:t>
      </w:r>
      <w:r>
        <w:rPr>
          <w:rFonts w:cs="B Lotus"/>
          <w:sz w:val="28"/>
          <w:szCs w:val="28"/>
        </w:rPr>
        <w:t>Barthoghemaus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‌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ك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كو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ي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ش‌قلع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س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س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ن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ي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گيري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ساوري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گري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‌گ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‌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پرات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گريگو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تو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ودو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دي‌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ُ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ُ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ُبلغ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ُبلغ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ي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‌يي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غال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س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لخان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فوي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لخ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كرك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و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ا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يزخ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وس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ه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قف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ـ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124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ي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و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ر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ق‌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ژان‌پ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كارپ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انسيسك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مبارد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ومينيك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راقرو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پرات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لخ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داش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‌ش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تو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تي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ق‌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ان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ني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يسيون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‌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كب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‌الجي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ر‌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ق‌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‌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 «</w:t>
      </w:r>
      <w:r>
        <w:rPr>
          <w:rFonts w:cs="B Lotus"/>
          <w:sz w:val="28"/>
          <w:sz w:val="28"/>
          <w:szCs w:val="28"/>
          <w:rtl w:val="true"/>
        </w:rPr>
        <w:t>هوك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وف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 «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‌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زل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ست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رژو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‌دا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11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1226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ر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رد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پ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‌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‌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ن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ر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زل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س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‌علي‌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پروت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ت‌انگيز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‌ا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‌س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‌نو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ب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‌نفو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ز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ات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رد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رد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ز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وري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ارس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‌ه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ك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س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ج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پ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پ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ز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ُر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ا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‌گ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ا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گ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ي‌اصف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ي‌ق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ـ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‌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جك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مان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ژو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وي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فر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 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25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241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ت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لغه‌آ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وشت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‌م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12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وقا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ز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15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‌زا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ترزبور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ي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دو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ك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نبرو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ن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ق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نبر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20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ترگور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ه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د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د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ه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ور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ن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‌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ن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ك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پلمات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ژو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ي‌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بر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ليس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ك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21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2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ز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از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تالياي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ئب‌السلط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‌مير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‌مير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آغ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ش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غ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غ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ش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حد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ويس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غان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ت‌ترك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رق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ت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سف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تر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گ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>. 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رانج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و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44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‌الجي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تژ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ور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ي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پرورد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طو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رو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نت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و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ن‌گذ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مو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‌پز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كست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Exeter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26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29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يز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يلو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كاتل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و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يتو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ق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ن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گرووز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تو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ا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گ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ان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وم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33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‌جمل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‌ه‌المعار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‌علي‌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ژاك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و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دف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و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اك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و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‌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ش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غ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و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37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ت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ج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خصوص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غ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ن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خ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ب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ج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ا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ا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ل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ثل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ل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ي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‌زب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ه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69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ح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70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‌دي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000/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000/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000/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000/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حطي‌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بليغ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بليغ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‌‌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ج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س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مي‌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اراپ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ن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74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س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د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ط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ن‌د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ري‌د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‌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91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875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يسيو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نم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ُرر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75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ت‌وهفت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الدين‌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اپ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ك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97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الدين‌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فرالدين‌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زد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ه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تو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ف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ط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‌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مريكائ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طو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ي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ش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رزبيتر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غ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راُ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ترب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و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‌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دو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ساب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وا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ين‌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ل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ل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ب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14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ل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87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8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ل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‌گان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ي‌باف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ادس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ه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98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اپ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‌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ه‌ي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00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05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ند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اجرا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ور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رپ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24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41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م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و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شس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و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يسيو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‌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ل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ي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زا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‌جمل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لس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ست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عروف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ناخ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فرالدين‌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‌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‌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‌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و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دوا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ي‌ق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تو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دو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22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267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ي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ي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ي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36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271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رزبيتر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34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271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ش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‌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زبي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گا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.M.S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ترب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وري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سطوري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روت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ئيس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توليك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ازاريست‌ه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40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256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رو‌آ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ك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پ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اريس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اريس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‌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سرپر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خ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ت‌ه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دوكس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رتدو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ي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زن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يسيونر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ز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يون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رجم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‌‌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ق‌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ي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‌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27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243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كاتل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يل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William Glen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ق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گ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دي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91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309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ت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يزدا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Tizdall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ت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4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000/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000/6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000/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‌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‌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‌ن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ز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ي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‌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رو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‌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ست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28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347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‌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فرنامه‌‌نويس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ي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سرزمي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‌‌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فرن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انس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قايع‌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ليت‌ه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تو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داش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ام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ز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پز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شا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ش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اطرات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داش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نري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‌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‌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‌ومنتشر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يادداش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ي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د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30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أل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تو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ژو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ف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ل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ري‌ب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اپ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ينت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رح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كس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نام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‌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‌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‌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10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328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حطي‌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ي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‌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‌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خي‌يز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‌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سرپ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س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‌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‌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ه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ي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ك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يز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كل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ري‌بِ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ق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و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‌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و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73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290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ط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مان‌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ت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ت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م‌خ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وئ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73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وي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طو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مت‌آ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ضا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‌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ج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ُ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Oxford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Ibid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9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9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كبو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ي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حمدج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و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لاص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‌عمر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/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قس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3/1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28/19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م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24/47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1/8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غيريهود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2/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2/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ح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پراط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ين‌پو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1/15/1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يس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يس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ط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ق‌زمي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هقاني‌تفت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ليس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مي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ليس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م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مي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ف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ول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رج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ب‌ني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وشت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لتس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قاني‌تفت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يه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ن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ف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Persin Mary Bird In-24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Persian Women And Their Ceremonies-25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Napier Malcolm-26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23:00Z</dcterms:created>
  <dc:creator>rpourhasan</dc:creator>
  <dc:description/>
  <cp:keywords/>
  <dc:language>en-US</dc:language>
  <cp:lastModifiedBy>policy</cp:lastModifiedBy>
  <dcterms:modified xsi:type="dcterms:W3CDTF">2013-06-11T07:39:00Z</dcterms:modified>
  <cp:revision>3</cp:revision>
  <dc:subject/>
  <dc:title/>
</cp:coreProperties>
</file>