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show-91689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نبر،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زندان،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عي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شری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ش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ر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ئ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ج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و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ط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ط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خ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حث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جر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نگي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ق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ح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عتمد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پايگ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ي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ئ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گر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گ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يم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ز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ر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ز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ت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ب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ن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ي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چ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ي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ح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ق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ير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کر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تات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ور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ق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ي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نهاي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ر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ز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ر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س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پيم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ه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ران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اهپيم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ص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ا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ض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ک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تع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ک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ک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ران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... </w:t>
      </w:r>
      <w:r>
        <w:rPr>
          <w:rFonts w:cs="B Lotus"/>
          <w:sz w:val="28"/>
          <w:sz w:val="28"/>
          <w:szCs w:val="28"/>
          <w:rtl w:val="true"/>
        </w:rPr>
        <w:t>مخصو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ن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متع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ط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هسال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ران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ک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ف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زف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ب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جع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تع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ي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ظاهر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ند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پاي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ض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ش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ي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تانس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ض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به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ئ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م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گ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ت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ضا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ب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يبه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ن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ن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يبه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قان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نا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س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حس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تانس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ستيضاح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اخ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مبارز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سف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مدا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ض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ئ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ل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ر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ژخ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ض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ف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 w:val="28"/>
          <w:szCs w:val="28"/>
          <w:rtl w:val="true"/>
        </w:rPr>
        <w:t>بش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ي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ئ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ي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يم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ب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عتراض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حليل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5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ض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بارز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ضيي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و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به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ي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ن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ت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م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م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و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س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س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هي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صو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طب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ل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ني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پيتولاس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کل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ئ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ک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ت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راي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نو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کت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خ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پ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ض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گي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و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نظ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ک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ک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مح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ا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ب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ابع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57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320</w:t>
      </w:r>
      <w:r>
        <w:rPr>
          <w:rFonts w:cs="B Lotus"/>
          <w:sz w:val="28"/>
          <w:szCs w:val="28"/>
          <w:rtl w:val="true"/>
        </w:rPr>
        <w:t>)».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ي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ز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ان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ئولوژ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56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343</w:t>
      </w:r>
      <w:r>
        <w:rPr>
          <w:rFonts w:cs="B Lotus"/>
          <w:sz w:val="28"/>
          <w:szCs w:val="28"/>
          <w:rtl w:val="true"/>
        </w:rPr>
        <w:t>)».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نان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پ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40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320</w:t>
      </w:r>
      <w:r>
        <w:rPr>
          <w:rFonts w:cs="B Lotus"/>
          <w:sz w:val="28"/>
          <w:szCs w:val="28"/>
          <w:rtl w:val="true"/>
        </w:rPr>
        <w:t>)».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نان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4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341</w:t>
      </w:r>
      <w:r>
        <w:rPr>
          <w:rFonts w:cs="B Lotus"/>
          <w:sz w:val="28"/>
          <w:szCs w:val="28"/>
          <w:rtl w:val="true"/>
        </w:rPr>
        <w:t>)».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ن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حسين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ز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». </w:t>
      </w:r>
      <w:r>
        <w:rPr>
          <w:rFonts w:cs="B Lotus"/>
          <w:sz w:val="28"/>
          <w:sz w:val="28"/>
          <w:szCs w:val="28"/>
          <w:rtl w:val="true"/>
        </w:rPr>
        <w:t>مؤس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ن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ا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ن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هنمو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». </w:t>
      </w:r>
      <w:r>
        <w:rPr>
          <w:rFonts w:cs="B Lotus"/>
          <w:sz w:val="28"/>
          <w:sz w:val="28"/>
          <w:szCs w:val="28"/>
          <w:rtl w:val="true"/>
        </w:rPr>
        <w:t>محمد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ب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تاب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ه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يدحم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ز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مبار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ش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يم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نا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س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ن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خاط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دوي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ن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استيض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مل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4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340</w:t>
      </w:r>
      <w:r>
        <w:rPr>
          <w:rFonts w:cs="B Lotus"/>
          <w:sz w:val="28"/>
          <w:szCs w:val="28"/>
          <w:rtl w:val="true"/>
        </w:rPr>
        <w:t>)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م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اسچ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ل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ا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ک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شری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ش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19:00Z</dcterms:created>
  <dc:creator>salemi</dc:creator>
  <dc:description/>
  <dc:language>en-US</dc:language>
  <cp:lastModifiedBy>momeni</cp:lastModifiedBy>
  <dcterms:modified xsi:type="dcterms:W3CDTF">2013-05-10T07:19:00Z</dcterms:modified>
  <cp:revision>2</cp:revision>
  <dc:subject/>
  <dc:title/>
</cp:coreProperties>
</file>