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show-109899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ردم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س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ي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ب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ه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ف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لي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ي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ک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ذ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عل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لام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ه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ست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ي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يد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ي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ک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وند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ال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ن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غ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مل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دآب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ش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ک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خال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ک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ل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ز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پ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ئ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كت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ل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ل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سي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90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اح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اب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ه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صاح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ش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نش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06:00Z</dcterms:created>
  <dc:creator>salemi</dc:creator>
  <dc:description/>
  <dc:language>en-US</dc:language>
  <cp:lastModifiedBy>momeni</cp:lastModifiedBy>
  <dcterms:modified xsi:type="dcterms:W3CDTF">2013-05-10T07:06:00Z</dcterms:modified>
  <cp:revision>2</cp:revision>
  <dc:subject/>
  <dc:title/>
</cp:coreProperties>
</file>