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tebyan.net/newindex.aspx?pid=201481</w:t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  <w:color w:val="FF0000"/>
          <w:sz w:val="40"/>
          <w:szCs w:val="40"/>
        </w:rPr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منبر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رسانه</w:t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ک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ن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ه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ومه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>..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ز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غ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ه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غ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ک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نا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کمن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د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نا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أسف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شنا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خ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أسف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شن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ذ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أ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أ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زم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تر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تأسف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تر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ا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ض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و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ح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ز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خ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ر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ب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ب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شن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تر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باه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ت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ت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أ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ث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ج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ز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ا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ق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و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ا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خ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أسف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ظ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صوص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پرداز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خ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ف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ن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ث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20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5:52:00Z</dcterms:created>
  <dc:creator>salemi</dc:creator>
  <dc:description/>
  <cp:keywords/>
  <dc:language>en-US</dc:language>
  <cp:lastModifiedBy>asghar</cp:lastModifiedBy>
  <dcterms:modified xsi:type="dcterms:W3CDTF">2012-05-28T16:09:00Z</dcterms:modified>
  <cp:revision>3</cp:revision>
  <dc:subject/>
  <dc:title/>
</cp:coreProperties>
</file>