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left"/>
        <w:outlineLvl w:val="3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Fonts w:cs="Mitra;Courier New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90</w:t>
      </w:r>
      <w:r>
        <w:rPr>
          <w:rFonts w:cs="Mitra;Courier New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3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مطبوع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دي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د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اير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Cs/>
          <w:color w:val="FF0000"/>
          <w:sz w:val="28"/>
          <w:szCs w:val="28"/>
          <w:rtl w:val="true"/>
        </w:rPr>
        <w:t>(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فرصت‌سنج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فرصت‌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چالش</w:t>
      </w:r>
      <w:r>
        <w:rPr>
          <w:rFonts w:cs="Mitra;Courier New"/>
          <w:b/>
          <w:bCs/>
          <w:color w:val="FF0000"/>
          <w:sz w:val="28"/>
          <w:szCs w:val="28"/>
          <w:rtl w:val="true"/>
        </w:rPr>
        <w:t>(</w:t>
      </w:r>
    </w:p>
    <w:p>
      <w:pPr>
        <w:pStyle w:val="Normal"/>
        <w:jc w:val="left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Fonts w:cs="Mitra;Courier New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Fonts w:cs="Mitra;Courier New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حس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گودرزي</w:t>
      </w:r>
      <w:r>
        <w:rPr>
          <w:rFonts w:cs="Mitra;Courier New"/>
          <w:b/>
          <w:bCs/>
          <w:color w:val="FF0000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چكيده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ض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ل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9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ض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7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و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مل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ثب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ه‌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ض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فت‌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ص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سيب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كا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ژ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مطبو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بو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بوعا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766/indexId/182548/book_keyword/occasion/index/1" \l "book-footnot-1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رئيس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مرکز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پژوهش‌ها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سلام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صدا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و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سيما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قدمه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گير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آي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سيم‌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بو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ه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وي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خص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ش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و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فته‌ن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فته‌ن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‌ن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صل‌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صل‌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5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>:</w:t>
        <w:br/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ت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صل‌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>...).</w:t>
        <w:br/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و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ز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ي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‌ان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1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عيار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رر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ش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يني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كتش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ا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ISI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و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ذي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سنج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عي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>:</w:t>
        <w:br/>
      </w:r>
      <w:r>
        <w:rPr>
          <w:rFonts w:cs="Mitra;Courier New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دست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‌ها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ان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ياد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ات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و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2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حقيق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س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‌و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ف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ره‌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يك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‌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ك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3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جا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آما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مونه</w:t>
      </w:r>
    </w:p>
    <w:p>
      <w:pPr>
        <w:pStyle w:val="Normal"/>
        <w:jc w:val="left"/>
        <w:rPr>
          <w:rFonts w:cs="Mitra;Courier New"/>
        </w:rPr>
      </w:pPr>
      <w:r>
        <w:rPr>
          <w:rFonts w:cs="Mitra;Courier New"/>
          <w:sz w:val="28"/>
          <w:sz w:val="28"/>
          <w:szCs w:val="28"/>
          <w:rtl w:val="true"/>
        </w:rPr>
        <w:t xml:space="preserve">بر اساس جست‌وجوي انجام گرفته، تعداد </w:t>
      </w:r>
      <w:r>
        <w:rPr>
          <w:rFonts w:cs="Mitra;Courier New"/>
          <w:sz w:val="28"/>
          <w:szCs w:val="28"/>
        </w:rPr>
        <w:t>17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 نشريه ديني در فهرست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شر شده وزارت فرهنگ و ارشاد اسلامي وجود 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 xml:space="preserve">از اين تعداد، </w:t>
      </w:r>
      <w:r>
        <w:rPr>
          <w:rFonts w:cs="Mitra;Courier New"/>
          <w:sz w:val="28"/>
          <w:szCs w:val="28"/>
        </w:rPr>
        <w:t>6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 طور كلي يافت ن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 xml:space="preserve">براي تعداد </w:t>
      </w:r>
      <w:r>
        <w:rPr>
          <w:rFonts w:cs="Mitra;Courier New"/>
          <w:sz w:val="28"/>
          <w:szCs w:val="28"/>
        </w:rPr>
        <w:t>11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 ديني يافت شده، با هماهنگ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بلي، به روش حضوري يا از طريق نمابر، پرسش‌نامه فرستاده 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 اين تعداد،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8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 به پرسش‌هاي فرستاده شده پاسخ گفته يا حاضر به مصاحبه و همكار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‌اند كه محقق در اين تحقيق، آنها را به عنوان حجم نمونه انتخاب كرده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راي انجام تحقيق، سه نوع پرسش‌نامه طراحي شده است</w:t>
      </w:r>
      <w:r>
        <w:rPr>
          <w:rFonts w:cs="Mitra;Courier New"/>
          <w:sz w:val="28"/>
          <w:szCs w:val="28"/>
          <w:rtl w:val="true"/>
        </w:rPr>
        <w:t>:</w:t>
        <w:br/>
      </w:r>
      <w:r>
        <w:rPr>
          <w:rFonts w:cs="Mitra;Courier New"/>
          <w:sz w:val="28"/>
          <w:sz w:val="28"/>
          <w:szCs w:val="28"/>
          <w:rtl w:val="true"/>
        </w:rPr>
        <w:t>پرسش‌نامه مربوط به نشريات علمي ـ پژوهشي و علمي ـ ترويجي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پرسش‌نامه مربوط به نشريات بدون رتبه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پرسش‌نامه مربوط به كيفيت فني نشريات داراي رتبه و بدون رتبه</w:t>
      </w:r>
      <w:r>
        <w:rPr>
          <w:rFonts w:cs="Mitra;Courier New"/>
          <w:sz w:val="28"/>
          <w:szCs w:val="28"/>
          <w:rtl w:val="true"/>
        </w:rPr>
        <w:t>.</w:t>
        <w:br/>
        <w:br/>
      </w:r>
      <w:r>
        <w:rPr>
          <w:rFonts w:cs="Mitra;Courier New"/>
          <w:sz w:val="28"/>
          <w:sz w:val="28"/>
          <w:szCs w:val="28"/>
          <w:rtl w:val="true"/>
        </w:rPr>
        <w:t xml:space="preserve">جدول شماره </w:t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 w:val="28"/>
          <w:szCs w:val="28"/>
          <w:rtl w:val="true"/>
        </w:rPr>
        <w:t>ـ مقايسه فراواني دوره نشر نشريات ديني در مقايسه با كل نشريات كشور</w:t>
      </w:r>
      <w:r>
        <w:rPr>
          <w:rFonts w:cs="Mitra;Courier New"/>
          <w:rtl w:val="true"/>
        </w:rPr>
        <w:t xml:space="preserve"> </w:t>
      </w:r>
    </w:p>
    <w:tbl>
      <w:tblPr>
        <w:tblW w:w="48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"/>
        <w:gridCol w:w="1471"/>
        <w:gridCol w:w="588"/>
        <w:gridCol w:w="1105"/>
        <w:gridCol w:w="603"/>
      </w:tblGrid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و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نشر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نشر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كشور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رصد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نشر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يني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رصد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هفته‌نامه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639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6/18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7/1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هفته‌نامه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2.3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9/5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05</w:t>
            </w:r>
            <w:r>
              <w:rPr>
                <w:rFonts w:cs="Mitra;Courier New"/>
                <w:sz w:val="28"/>
                <w:sz w:val="28"/>
                <w:szCs w:val="28"/>
              </w:rPr>
              <w:t>٪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ماه‌نامه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995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9/28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3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5/19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ماه‌نامه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27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7/3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فصل‌نامه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230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5/35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9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فصل‌نامه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253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4/7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3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5/19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كل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3437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00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7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4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ش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ا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ي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فا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سال‌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Cs/>
          <w:sz w:val="28"/>
          <w:szCs w:val="28"/>
        </w:rPr>
        <w:t>1357</w:t>
      </w:r>
      <w:r>
        <w:rPr>
          <w:rFonts w:cs="Mitra;Courier New"/>
          <w:b/>
          <w:bCs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Cs/>
          <w:sz w:val="28"/>
          <w:szCs w:val="28"/>
        </w:rPr>
        <w:t>1388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 w:val="28"/>
          <w:szCs w:val="28"/>
          <w:rtl w:val="true"/>
        </w:rPr>
        <w:t xml:space="preserve">جدول شماره </w:t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 w:val="28"/>
          <w:szCs w:val="28"/>
          <w:rtl w:val="true"/>
        </w:rPr>
        <w:t xml:space="preserve">ـ تعداد نشريات داراي مجوز نشر در ايران در فاصله سال‌هاي </w:t>
      </w:r>
      <w:r>
        <w:rPr>
          <w:rFonts w:cs="Mitra;Courier New"/>
          <w:sz w:val="28"/>
          <w:szCs w:val="28"/>
        </w:rPr>
        <w:t>135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ـ </w:t>
      </w:r>
      <w:r>
        <w:rPr>
          <w:rFonts w:cs="Mitra;Courier New"/>
          <w:sz w:val="28"/>
          <w:szCs w:val="28"/>
        </w:rPr>
        <w:t>1388</w:t>
      </w:r>
    </w:p>
    <w:tbl>
      <w:tblPr>
        <w:tblW w:w="333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9"/>
        <w:gridCol w:w="971"/>
        <w:gridCol w:w="595"/>
      </w:tblGrid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و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نيم‌ساله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نشريه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رصد</w:t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/1/57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Cs w:val="28"/>
              </w:rPr>
              <w:t>1/1/62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2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07</w:t>
            </w:r>
            <w:r>
              <w:rPr>
                <w:rFonts w:cs="Mitra;Courier New"/>
                <w:sz w:val="28"/>
                <w:szCs w:val="28"/>
                <w:rtl w:val="true"/>
              </w:rPr>
              <w:t>/</w:t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2/1/62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Cs w:val="28"/>
              </w:rPr>
              <w:t>1/1/67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4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.2</w:t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2/1/67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Cs w:val="28"/>
              </w:rPr>
              <w:t>1/1/72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24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7.2</w:t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2/1/72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Cs w:val="28"/>
              </w:rPr>
              <w:t>1/1/77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38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1.2</w:t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2/1/72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Cs w:val="28"/>
              </w:rPr>
              <w:t>1/1/82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78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22.8</w:t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2/1/82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Cs w:val="28"/>
              </w:rPr>
              <w:t>20/1/88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94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56.7</w:t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كل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342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00</w:t>
            </w:r>
          </w:p>
        </w:tc>
      </w:tr>
    </w:tbl>
    <w:p>
      <w:pPr>
        <w:pStyle w:val="Heading4"/>
        <w:bidi w:val="1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</w:rPr>
        <w:t>5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ز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نت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ش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يني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 w:val="28"/>
          <w:szCs w:val="28"/>
          <w:rtl w:val="true"/>
        </w:rPr>
        <w:t>جدول زير، چگونگي توزيع زبان در بين نشريات ديني را نشان مي‌دهد</w:t>
      </w:r>
      <w:r>
        <w:rPr>
          <w:rFonts w:cs="Mitra;Courier New"/>
          <w:sz w:val="28"/>
          <w:szCs w:val="28"/>
          <w:rtl w:val="true"/>
        </w:rPr>
        <w:t>.</w:t>
        <w:br/>
        <w:br/>
      </w:r>
      <w:r>
        <w:rPr>
          <w:rFonts w:cs="Mitra;Courier New"/>
          <w:sz w:val="28"/>
          <w:sz w:val="28"/>
          <w:szCs w:val="28"/>
          <w:rtl w:val="true"/>
        </w:rPr>
        <w:t xml:space="preserve">جدول شماره </w:t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 w:val="28"/>
          <w:szCs w:val="28"/>
          <w:rtl w:val="true"/>
        </w:rPr>
        <w:t>ـ چگونگي توزيع زبان در بين نشريات ديني</w:t>
      </w:r>
    </w:p>
    <w:tbl>
      <w:tblPr>
        <w:tblW w:w="617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  <w:gridCol w:w="626"/>
        <w:gridCol w:w="1122"/>
        <w:gridCol w:w="990"/>
      </w:tblGrid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زبان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فراواني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رص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فراواني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رص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معتبر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ردو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6</w:t>
            </w:r>
            <w:r>
              <w:rPr>
                <w:rFonts w:cs="Mitra;Courier New"/>
                <w:sz w:val="28"/>
                <w:szCs w:val="28"/>
                <w:rtl w:val="true"/>
              </w:rPr>
              <w:t>.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5</w:t>
            </w:r>
            <w:r>
              <w:rPr>
                <w:rFonts w:cs="Mitra;Courier New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فارس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عرب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روس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نگليس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ردو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6</w:t>
            </w:r>
            <w:r>
              <w:rPr>
                <w:rFonts w:cs="Mitra;Courier New"/>
                <w:sz w:val="28"/>
                <w:szCs w:val="28"/>
                <w:rtl w:val="true"/>
              </w:rPr>
              <w:t>.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5</w:t>
            </w:r>
            <w:r>
              <w:rPr>
                <w:rFonts w:cs="Mitra;Courier New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عرب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ردو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6</w:t>
            </w:r>
            <w:r>
              <w:rPr>
                <w:rFonts w:cs="Mitra;Courier New"/>
                <w:sz w:val="28"/>
                <w:szCs w:val="28"/>
                <w:rtl w:val="true"/>
              </w:rPr>
              <w:t>.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5</w:t>
            </w:r>
            <w:r>
              <w:rPr>
                <w:rFonts w:cs="Mitra;Courier New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فرانسو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فارس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عرب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نگليس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سپانيايي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6</w:t>
            </w:r>
            <w:r>
              <w:rPr>
                <w:rFonts w:cs="Mitra;Courier New"/>
                <w:sz w:val="28"/>
                <w:szCs w:val="28"/>
                <w:rtl w:val="true"/>
              </w:rPr>
              <w:t>.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5</w:t>
            </w:r>
            <w:r>
              <w:rPr>
                <w:rFonts w:cs="Mitra;Courier New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نگليسي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5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2.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2.7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عرب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نگليسي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6</w:t>
            </w:r>
            <w:r>
              <w:rPr>
                <w:rFonts w:cs="Mitra;Courier New"/>
                <w:sz w:val="28"/>
                <w:szCs w:val="28"/>
                <w:rtl w:val="true"/>
              </w:rPr>
              <w:t>.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5</w:t>
            </w:r>
            <w:r>
              <w:rPr>
                <w:rFonts w:cs="Mitra;Courier New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فارس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عرب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نگليسي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3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7.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6.1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فرانسو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فارس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عرب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نگليسي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6</w:t>
            </w:r>
            <w:r>
              <w:rPr>
                <w:rFonts w:cs="Mitra;Courier New"/>
                <w:sz w:val="28"/>
                <w:szCs w:val="28"/>
                <w:rtl w:val="true"/>
              </w:rPr>
              <w:t>.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5</w:t>
            </w:r>
            <w:r>
              <w:rPr>
                <w:rFonts w:cs="Mitra;Courier New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فارس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نگليسي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7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9.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9.7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روسي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6</w:t>
            </w:r>
            <w:r>
              <w:rPr>
                <w:rFonts w:cs="Mitra;Courier New"/>
                <w:sz w:val="28"/>
                <w:szCs w:val="28"/>
                <w:rtl w:val="true"/>
              </w:rPr>
              <w:t>.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5</w:t>
            </w:r>
            <w:r>
              <w:rPr>
                <w:rFonts w:cs="Mitra;Courier New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عربي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5.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5.4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فارس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عربي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7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4.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3.8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فارسي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95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54.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57.0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فرانسوي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.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.6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كل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74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00.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00.0</w:t>
            </w:r>
          </w:p>
        </w:tc>
      </w:tr>
    </w:tbl>
    <w:p>
      <w:pPr>
        <w:pStyle w:val="Normal"/>
        <w:jc w:val="left"/>
        <w:rPr/>
      </w:pP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7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س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ز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زارت‌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/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ب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/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ليس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/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نسو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2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7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ت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ر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6</w:t>
      </w:r>
      <w:r>
        <w:rPr>
          <w:rFonts w:cs="Mitra;Courier New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</w:t>
      </w:r>
      <w:r>
        <w:rPr>
          <w:rFonts w:cs="Mitra;Courier New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لي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</w:t>
      </w:r>
      <w:r>
        <w:rPr>
          <w:rFonts w:cs="Mitra;Courier New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نس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د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كي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ر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ل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رمي‌گير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8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ل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/9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8/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ك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شر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ز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7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زارت‌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8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5/4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2/39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4/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88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شر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بو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‌ر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7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8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2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‌ا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1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ه‌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‌ا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‌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ه‌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‌ا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‌ر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‌ا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5/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‌ر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4/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ك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1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‌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1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1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8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ك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Heading4"/>
        <w:bidi w:val="1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</w:rPr>
        <w:t>6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</w:p>
    <w:p>
      <w:pPr>
        <w:pStyle w:val="Heading4"/>
        <w:bidi w:val="1"/>
        <w:jc w:val="right"/>
        <w:rPr>
          <w:rFonts w:cs="Mitra;Courier New"/>
          <w:sz w:val="28"/>
          <w:szCs w:val="28"/>
        </w:rPr>
      </w:pPr>
      <w:r>
        <w:rPr>
          <w:rFonts w:cs="Mitra;Courier New"/>
          <w:sz w:val="28"/>
          <w:sz w:val="28"/>
          <w:szCs w:val="28"/>
          <w:rtl w:val="true"/>
        </w:rPr>
        <w:t>الف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عض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هي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حريريه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ري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ري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ت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ري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ان‌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4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Cs w:val="28"/>
        </w:rPr>
        <w:t>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2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رير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‌ان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عض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حرير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ؤسسه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28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ري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1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ري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Cs w:val="28"/>
        </w:rPr>
        <w:t>2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4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ري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ري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4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ري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چنان‌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بين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ري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ت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ري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ري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ذيرفته‌ان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سردبير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</w:rPr>
        <w:t>2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3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دب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اد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Cs w:val="28"/>
        </w:rPr>
        <w:t>1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5/2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ك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‌ا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يا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ا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دب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سرد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شريه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8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د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8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فت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Cs w:val="28"/>
        </w:rPr>
        <w:t>1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ن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پن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خاط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ش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يني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يده‌ا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آ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0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يش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0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و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0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ش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قاله‌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چاپ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شماره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8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8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خصص‌مح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‌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ت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و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ه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ا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شريات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8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فرس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قي‌ما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ستا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رستا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‌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پرداز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رستا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از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ه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كتاب‌شناختي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8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9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تاب‌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Cs w:val="28"/>
        </w:rPr>
        <w:t>39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تاب‌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9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9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 w:val="28"/>
          <w:szCs w:val="28"/>
          <w:rtl w:val="true"/>
        </w:rPr>
        <w:t>ب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اش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شاپا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8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د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‌اي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8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9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اش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ب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بهره‌م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‌س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‌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89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9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8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ا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شر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يافت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ت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فته‌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صل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8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8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شت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شت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 w:val="28"/>
          <w:szCs w:val="28"/>
          <w:rtl w:val="true"/>
        </w:rPr>
        <w:t>ج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ديريت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رخور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مايه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 w:val="28"/>
          <w:szCs w:val="28"/>
          <w:rtl w:val="true"/>
        </w:rPr>
        <w:t>برخور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خص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آي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8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ظ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بو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ي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ن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ش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فت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پ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لكترون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itra;Courier New"/>
          <w:b/>
          <w:bCs/>
          <w:sz w:val="28"/>
          <w:szCs w:val="28"/>
          <w:rtl w:val="true"/>
        </w:rPr>
        <w:t xml:space="preserve">..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شريه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س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8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9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نش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ف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ف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9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8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89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8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8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د</w:t>
      </w:r>
      <w:r>
        <w:rPr>
          <w:rFonts w:cs="Mitra;Courier New"/>
          <w:sz w:val="28"/>
          <w:szCs w:val="28"/>
          <w:rtl w:val="true"/>
        </w:rPr>
        <w:t xml:space="preserve">)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شر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هم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و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شم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م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صفحه‌ها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‌سخ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9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9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8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شم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يش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جلد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يافت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‌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صل‌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يص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6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پن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اش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اهنم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د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قاله‌ها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زام‌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ف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شت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‌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خصص‌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ع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سا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قاله‌ها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ان‌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8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9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فح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ت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و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يافت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9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يا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rFonts w:cs="Mitra;Courier New"/>
          <w:sz w:val="28"/>
          <w:szCs w:val="28"/>
          <w:rtl w:val="true"/>
        </w:rPr>
        <w:t>:</w:t>
        <w:br/>
      </w:r>
      <w:r>
        <w:rPr>
          <w:rFonts w:cs="Mitra;Courier New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س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درس‌ها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بس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سندگان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ژ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دي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ك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ل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‌ها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آخذ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8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8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‌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خ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جح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شته‌ايم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ه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كيف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ف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شريات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چنان‌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فيس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استا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‌نام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ي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9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9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سر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ق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نج‌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كيف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طراحي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8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/2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9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‌ا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8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8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ين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كيف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ص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مود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جدول‌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عكس‌ها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ول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كس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سته‌ا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9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9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و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ول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9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‌ان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آرا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جلد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8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9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ان‌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8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ا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ين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ت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نماي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كيف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صحافي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9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حا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سط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/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سط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8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پن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كيف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كاغ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چاپ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سط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9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‌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سط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و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سط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‌ا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يافت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8</w:t>
      </w:r>
      <w:r>
        <w:rPr>
          <w:rFonts w:cs="Mitra;Courier New"/>
          <w:sz w:val="28"/>
          <w:szCs w:val="28"/>
          <w:rtl w:val="true"/>
        </w:rPr>
        <w:t xml:space="preserve">-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4</w:t>
      </w:r>
      <w:r>
        <w:rPr>
          <w:rFonts w:cs="Mitra;Courier New"/>
          <w:sz w:val="28"/>
          <w:szCs w:val="28"/>
          <w:rtl w:val="true"/>
        </w:rPr>
        <w:t xml:space="preserve">- 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ين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ح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ت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ص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حب‌امتيا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بل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بايي‌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‌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شو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ش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يني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7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ز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‌الملل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ا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طق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ان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ه‌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گست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وزيع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يافت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ان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ان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ست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ست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ان‌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8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ان‌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ست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ست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بس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ضه‌مح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‌مح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ان‌ه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8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Cs w:val="28"/>
        </w:rPr>
        <w:t>3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ست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خص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ج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ش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اقه‌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شو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ست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ج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چ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تاب‌خ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ص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ت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آي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اي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ش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Cs w:val="28"/>
        </w:rPr>
        <w:t>2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ان‌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ان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8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9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‌المل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ا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غراف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هدايي‌ها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8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‌ا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0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0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يا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8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0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0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0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00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8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آبونه‌ها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بو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8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و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0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0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0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Cs w:val="28"/>
        </w:rPr>
        <w:t>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0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ده‌ا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</w:t>
      </w:r>
      <w:r>
        <w:rPr>
          <w:rFonts w:cs="Mitra;Courier New"/>
          <w:sz w:val="28"/>
          <w:szCs w:val="28"/>
          <w:rtl w:val="true"/>
        </w:rPr>
        <w:t xml:space="preserve">)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سا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شت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يا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بو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ن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ش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اريا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‌ر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طلب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 w:val="28"/>
          <w:szCs w:val="28"/>
          <w:rtl w:val="true"/>
        </w:rPr>
        <w:t>چهار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8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9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‌ا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9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0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‌ا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قا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گي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9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خته‌ا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يش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8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0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Cs w:val="28"/>
        </w:rPr>
        <w:t>4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جمع‌ب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هاي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ر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اه‌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پيشنهاد</w:t>
      </w:r>
    </w:p>
    <w:p>
      <w:pPr>
        <w:pStyle w:val="Normal"/>
        <w:jc w:val="left"/>
        <w:rPr/>
      </w:pP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آور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ج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ب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‌مح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‌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‌مح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رانه‌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اش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ر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آي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ج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‌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4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ج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ذي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ض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خصص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‌مح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لم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‌‌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م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‌ا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5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رس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خص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ي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صيل‌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و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ف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‌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ك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‌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6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‌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ض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ش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‌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ش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بو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7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يافت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ه‌آو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ان‌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توج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‌بر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ر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گ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گا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زو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8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رس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شت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ك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وا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ند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9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ه‌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ي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ش‌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پذي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ده‌ا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ت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10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چنان‌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‌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‌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‌بيني‌نا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و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س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ري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ريري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ريفا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ض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ري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ص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م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ل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ص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ميل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يخت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و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11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أس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ت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از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ماي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گ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ش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ت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ر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ري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آي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12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ف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بايي‌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س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طل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ت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فيس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فحه‌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ا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‌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بايي‌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ن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ز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13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9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‌المل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وني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ون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خصصي‌گر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به‌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ار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ر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‌توج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سيب‌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ازمد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س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14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بو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8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بونه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ج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شه‌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بونه‌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ن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نه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سيب‌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‌رسان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ارياب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كار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اركت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جيتال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‌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گاه‌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گا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ست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>... .</w:t>
        <w:br/>
      </w:r>
      <w:r>
        <w:rPr>
          <w:rFonts w:cs="Mitra;Courier New"/>
          <w:sz w:val="28"/>
          <w:szCs w:val="28"/>
        </w:rPr>
        <w:t>15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‌‌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6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س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نه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از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سيب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پوش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زي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گر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از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ا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ت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فزاي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‌مح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ضه‌مح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شه‌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گر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تيا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ون‌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22:00Z</dcterms:created>
  <dc:creator>a1346</dc:creator>
  <dc:description/>
  <cp:keywords/>
  <dc:language>en-US</dc:language>
  <cp:lastModifiedBy>a1346</cp:lastModifiedBy>
  <dcterms:modified xsi:type="dcterms:W3CDTF">2013-06-06T08:09:00Z</dcterms:modified>
  <cp:revision>1</cp:revision>
  <dc:subject/>
  <dc:title>دین و رسانه، سال نهم ـ دوره جديد ـ شماره سوم ـ تابستان 1390 </dc:title>
</cp:coreProperties>
</file>