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rasekhoon.net/article/show/209047</w:t>
      </w:r>
      <w:r>
        <w:rPr>
          <w:rFonts w:cs="B Lotus"/>
          <w:sz w:val="28"/>
          <w:szCs w:val="28"/>
          <w:rtl w:val="true"/>
        </w:rPr>
        <w:t>/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مام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Cs/>
          <w:color w:val="FF0000"/>
          <w:sz w:val="40"/>
          <w:szCs w:val="40"/>
          <w:rtl w:val="true"/>
        </w:rPr>
        <w:t>(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ع</w:t>
      </w:r>
      <w:r>
        <w:rPr>
          <w:rFonts w:cs="B Zar"/>
          <w:b/>
          <w:bCs/>
          <w:color w:val="FF0000"/>
          <w:sz w:val="40"/>
          <w:szCs w:val="40"/>
          <w:rtl w:val="true"/>
        </w:rPr>
        <w:t>)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بزرگترين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خطيب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اريخ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Cs/>
          <w:color w:val="FF0000"/>
          <w:sz w:val="40"/>
          <w:szCs w:val="40"/>
          <w:rtl w:val="true"/>
        </w:rPr>
        <w:t>(</w:t>
      </w:r>
      <w:r>
        <w:rPr>
          <w:rFonts w:cs="B Zar"/>
          <w:b/>
          <w:bCs/>
          <w:color w:val="FF0000"/>
          <w:sz w:val="40"/>
          <w:szCs w:val="40"/>
        </w:rPr>
        <w:t>1</w:t>
      </w:r>
      <w:r>
        <w:rPr>
          <w:rFonts w:cs="B Zar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النم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5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ساني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گر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ا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داز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ص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ي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ي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نات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ل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اي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ي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ر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لي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د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د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ي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ل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ي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ت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اي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و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رسط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ض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يطوريقا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ف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خ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من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ر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م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آت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يك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ج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ل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ي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ي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فسط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ر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فلاط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ط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ه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ر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لاط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قول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وقراط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م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سر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وست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پيش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طوري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دار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گاه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س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خنر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زاگراتس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ص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ب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ذ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وست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وست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كما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ي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فسطائي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وست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ي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ش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ز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وفنو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يم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اعا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ا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م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س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وست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م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وئ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ردالو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ل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و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اي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شمرد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ر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يّ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قل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ي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ع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عر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ص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ا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ذ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ثدال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ي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ل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فظ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يف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ّ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ع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ؤ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ص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ق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ر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ب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شي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ف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اك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اع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شاب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رح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شاب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آم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آم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يا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ا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ح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ح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م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سم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!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ُق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زّ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ُقْل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!) </w:t>
      </w:r>
      <w:r>
        <w:rPr>
          <w:rFonts w:cs="B Lotus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اعَ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مُج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ع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وب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كبار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ِف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وّ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ار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َ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خلّف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يط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ابو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بَ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ّح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خالفتمو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هائ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ضل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ِمار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كار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فه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را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حك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ندَ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و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ب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َ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َش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ْ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غ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مغ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ن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ا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صدّق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ق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ا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نج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ا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ه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نّا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يمان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يقان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ش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َيران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ث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ض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ّحمن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رآن</w:t>
      </w:r>
      <w:r>
        <w:rPr>
          <w:rFonts w:cs="B Lotus"/>
          <w:sz w:val="28"/>
          <w:szCs w:val="28"/>
          <w:rtl w:val="true"/>
        </w:rPr>
        <w:t>: "</w:t>
      </w:r>
      <w:r>
        <w:rPr>
          <w:rFonts w:cs="B Lotus"/>
          <w:sz w:val="28"/>
          <w:sz w:val="28"/>
          <w:szCs w:val="28"/>
          <w:rtl w:val="true"/>
        </w:rPr>
        <w:t>بَ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صبِر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تقوُا</w:t>
      </w:r>
      <w:r>
        <w:rPr>
          <w:rFonts w:cs="B Lotus"/>
          <w:sz w:val="28"/>
          <w:szCs w:val="28"/>
          <w:rtl w:val="true"/>
        </w:rPr>
        <w:t>". (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اشت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ّق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ّ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َ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ع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َ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نهمَ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َمانه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وّ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نه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بق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ضي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ذ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ز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ّشم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شف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قص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سَ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مْ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ك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ز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كم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كوُنوُ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االذ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فَروُ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و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خوانِه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ِ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َرَب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ض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ُز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ِنْدنا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توُ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تِل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يَجعَ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س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ُوبه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ُح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ُميت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عْمَلوُ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صيرٌ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الجه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وقن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ظف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ظ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ّابرو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لج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َ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َ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اغبو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لنّ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ّ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اهبو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فا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ت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ي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ع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ّض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ِ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بيْ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غ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ه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َمَ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ضيلها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ع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ظ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ج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شّه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ج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نزلَ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ُم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ص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لك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ي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ولَيَنص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صُر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َوَ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ٌ</w:t>
      </w:r>
      <w:r>
        <w:rPr>
          <w:rFonts w:cs="B Lotus"/>
          <w:sz w:val="28"/>
          <w:szCs w:val="28"/>
          <w:rtl w:val="true"/>
        </w:rPr>
        <w:t>." (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احتياج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ا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ز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ت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اع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ع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وب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ك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فظ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طو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ن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و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شل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ر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ت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ّض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ن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َق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ّك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ّيط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اب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ب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ّح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خالفتم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وم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م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زّ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عو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غ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وط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وّ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ار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خلف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ي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ي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مع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عو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م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مو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م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مو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ج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لاخ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حام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ح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حام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ظ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مو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آم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صّ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ئ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كش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ن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ني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ّ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ي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ي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ا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ذ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ّ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ن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ظ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ق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داخ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ي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را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ريز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ز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ج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د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ك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نست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ق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الك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ذ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ئ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ل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ا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ض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عصب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ط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ب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ج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ئ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ض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ز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ه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ا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ي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ش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اي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صوص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اي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خن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انگ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ن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ح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ا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فظ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ب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مث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ئ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ب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َيتَه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سَبتُ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ُوْ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نثوراً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ل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كيك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ق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قا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هج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بي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ش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و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يّ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ا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ژ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هنم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ك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جاع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ع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يل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ك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لاك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اصف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ت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ص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ص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رف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ج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يدما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د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ش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ب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ا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قص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18:00Z</dcterms:created>
  <dc:creator>salemi</dc:creator>
  <dc:description/>
  <cp:keywords/>
  <dc:language>en-US</dc:language>
  <cp:lastModifiedBy>policy</cp:lastModifiedBy>
  <dcterms:modified xsi:type="dcterms:W3CDTF">2013-05-29T14:45:00Z</dcterms:modified>
  <cp:revision>3</cp:revision>
  <dc:subject/>
  <dc:title/>
</cp:coreProperties>
</file>