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5288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سئو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ردا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دح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دا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ات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ا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نا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ندگ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ش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ش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ات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ا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هن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ط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ز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.."(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5/5/8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الفض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الفض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ن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الفض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لا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ال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باس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ال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رهبر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ه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ث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لا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ک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ض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-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ند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بال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ص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ض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-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الفض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الفض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ن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الفض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لا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ال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باس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ال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رهبر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ظاهرگ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ط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ذ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م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خو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من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و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ا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و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تفاق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هر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جمه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چرا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1/1/7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ط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ط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ق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ق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لشهد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ز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زل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ط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cs="B Lotus"/>
          <w:sz w:val="28"/>
          <w:sz w:val="28"/>
          <w:szCs w:val="28"/>
          <w:rtl w:val="true"/>
        </w:rPr>
        <w:t>ی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صا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دا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جمه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چرا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1/1/7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ا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حل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ط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 xml:space="preserve">.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17:00Z</dcterms:created>
  <dc:creator>salemi</dc:creator>
  <dc:description/>
  <dc:language>en-US</dc:language>
  <cp:lastModifiedBy>momeni</cp:lastModifiedBy>
  <dcterms:modified xsi:type="dcterms:W3CDTF">2013-05-10T06:17:00Z</dcterms:modified>
  <cp:revision>2</cp:revision>
  <dc:subject/>
  <dc:title/>
</cp:coreProperties>
</file>