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30851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رحو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فلسف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سانه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>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ى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ا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ما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جرلو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ال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ي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ف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ز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تژ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ي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د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يو،اينترن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ي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ئ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گذ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ن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رست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ض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گذار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ر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ن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ه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عد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هم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گذ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ي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آمو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ت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سالت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08:00Z</dcterms:created>
  <dc:creator>salemi</dc:creator>
  <dc:description/>
  <dc:language>en-US</dc:language>
  <cp:lastModifiedBy>momeni</cp:lastModifiedBy>
  <dcterms:modified xsi:type="dcterms:W3CDTF">2013-05-10T07:08:00Z</dcterms:modified>
  <cp:revision>2</cp:revision>
  <dc:subject/>
  <dc:title/>
</cp:coreProperties>
</file>