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left"/>
        <w:outlineLvl w:val="3"/>
        <w:rPr>
          <w:rFonts w:cs="Mitra;Courier New"/>
          <w:b/>
          <w:b/>
          <w:bCs/>
          <w:color w:val="FF0000"/>
          <w:sz w:val="28"/>
          <w:szCs w:val="28"/>
        </w:rPr>
      </w:pPr>
      <w:r>
        <w:rPr>
          <w:rtl w:val="true"/>
        </w:rPr>
        <w:t xml:space="preserve">دین و رسانه، </w:t>
      </w:r>
      <w:r>
        <w:rPr>
          <w:rtl w:val="true"/>
        </w:rPr>
        <w:t xml:space="preserve">سال نهم ـ دوره جديد ـ شماره سوم ـ تابستان </w:t>
      </w:r>
      <w:r>
        <w:rPr/>
        <w:t>1390</w:t>
      </w:r>
      <w:r>
        <w:rPr>
          <w:rFonts w:cs="Mitra;Courier New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3"/>
        <w:rPr>
          <w:rFonts w:cs="Mitra;Courier New"/>
          <w:b/>
          <w:b/>
          <w:bCs/>
          <w:color w:val="FF0000"/>
          <w:sz w:val="28"/>
          <w:szCs w:val="28"/>
        </w:rPr>
      </w:pP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كاوش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نظ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د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رابط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د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رسا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برا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دست‌يا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رسا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ديني</w:t>
      </w:r>
    </w:p>
    <w:p>
      <w:pPr>
        <w:pStyle w:val="Normal"/>
        <w:jc w:val="left"/>
        <w:rPr>
          <w:rFonts w:cs="Mitra;Courier New"/>
          <w:b/>
          <w:b/>
          <w:bCs/>
          <w:color w:val="FF0000"/>
          <w:sz w:val="28"/>
          <w:szCs w:val="28"/>
        </w:rPr>
      </w:pPr>
      <w:r>
        <w:rPr>
          <w:rFonts w:cs="Mitra;Courier New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itra;Courier New"/>
          <w:b/>
          <w:b/>
          <w:bCs/>
          <w:color w:val="FF0000"/>
          <w:sz w:val="28"/>
          <w:szCs w:val="28"/>
        </w:rPr>
      </w:pPr>
      <w:r>
        <w:rPr>
          <w:rFonts w:cs="Mitra;Courier New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س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عبدالرس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الهدي</w:t>
      </w:r>
      <w:r>
        <w:rPr>
          <w:rFonts w:cs="Mitra;Courier New"/>
          <w:b/>
          <w:bCs/>
          <w:color w:val="FF0000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چكيده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پرداز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‌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ل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گ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‌گرا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پرداز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يم</w:t>
      </w:r>
      <w:r>
        <w:rPr>
          <w:rFonts w:cs="Mitra;Courier New"/>
          <w:sz w:val="28"/>
          <w:szCs w:val="28"/>
          <w:rtl w:val="true"/>
        </w:rPr>
        <w:t xml:space="preserve">. </w:t>
        <w:br/>
        <w:br/>
      </w:r>
      <w:r>
        <w:rPr>
          <w:rFonts w:cs="Mitra;Courier New"/>
          <w:sz w:val="28"/>
          <w:sz w:val="28"/>
          <w:szCs w:val="28"/>
          <w:rtl w:val="true"/>
        </w:rPr>
        <w:t>ك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ژ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ض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766/indexId/182632/book_keyword/occasion/index/1" \l "book-footnot-1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کارشناس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ارشد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معارف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اسلام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و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فرهنگ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و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ارتباطات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از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دانشگا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امام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صادق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7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قدمه</w:t>
      </w:r>
    </w:p>
    <w:p>
      <w:pPr>
        <w:pStyle w:val="Normal"/>
        <w:jc w:val="left"/>
        <w:rPr/>
      </w:pP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قا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رر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>.» (</w:t>
      </w:r>
      <w:r>
        <w:rPr>
          <w:rFonts w:cs="Mitra;Courier New"/>
          <w:sz w:val="28"/>
          <w:sz w:val="28"/>
          <w:szCs w:val="28"/>
          <w:rtl w:val="true"/>
        </w:rPr>
        <w:t>ج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2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93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ير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طباطب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417</w:t>
      </w:r>
      <w:r>
        <w:rPr>
          <w:rFonts w:cs="Mitra;Courier New"/>
          <w:sz w:val="28"/>
          <w:sz w:val="28"/>
          <w:szCs w:val="28"/>
          <w:rtl w:val="true"/>
        </w:rPr>
        <w:t>ه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ق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30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قاد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و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نولوژي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د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س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ز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انيم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Cs w:val="28"/>
        </w:rPr>
        <w:t>laughey, 2007: 1</w:t>
      </w:r>
      <w:r>
        <w:rPr>
          <w:rFonts w:cs="Mitra;Courier New"/>
          <w:sz w:val="28"/>
          <w:szCs w:val="28"/>
          <w:rtl w:val="true"/>
        </w:rPr>
        <w:t xml:space="preserve">) 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وت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994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ي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ض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لّغ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د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‌ه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خص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ك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‌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كا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،</w:t>
      </w:r>
      <w:r>
        <w:fldChar w:fldCharType="begin"/>
      </w:r>
      <w:r>
        <w:rPr>
          <w:rtl w:val="true"/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766/indexId/182631/book_keyword/occasion/index/1" \l "book-footnottext-1"</w:instrText>
      </w:r>
      <w:r>
        <w:rPr>
          <w:rtl w:val="true"/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tl w:val="true"/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‌نگ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ي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ا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‌ورز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اپ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يم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ا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ك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د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پردازيم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كن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ل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حا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احب‌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س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ما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مأمو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طب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خ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دئ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ا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د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حس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1386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گراي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‌گرا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‌گرا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كا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1388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ت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م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ت‌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م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ه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</w:rPr>
        <w:t>1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حوز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ست‌اندرك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ب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رب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يده‌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ا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ش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فري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يق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ه‌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قيق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پرداز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766/indexId/182631/book_keyword/occasion/index/1" \l "book-footnot-1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برا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مثال،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نمادسازي،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هم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در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دين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و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هم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در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رسان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انجام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مي‌گيرد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1</w:t>
      </w:r>
      <w:r>
        <w:rPr>
          <w:rFonts w:cs="Mitra;Courier New"/>
          <w:b/>
          <w:bCs/>
          <w:sz w:val="28"/>
          <w:szCs w:val="28"/>
          <w:rtl w:val="true"/>
        </w:rPr>
        <w:t xml:space="preserve">.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اب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سانه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پي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ي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طور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مي‌گرد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گ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غاز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ز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وه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تن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‌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حرك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نه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ض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س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خ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ي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يس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906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ي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و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ر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يم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ايز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6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د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سيم‌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قي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rFonts w:cs="Mitra;Courier New"/>
          <w:sz w:val="28"/>
          <w:szCs w:val="28"/>
          <w:rtl w:val="true"/>
        </w:rPr>
        <w:t xml:space="preserve">. </w:t>
        <w:br/>
        <w:t>«</w:t>
      </w:r>
      <w:r>
        <w:rPr>
          <w:rFonts w:cs="Mitra;Courier New"/>
          <w:sz w:val="28"/>
          <w:sz w:val="28"/>
          <w:szCs w:val="28"/>
          <w:rtl w:val="true"/>
        </w:rPr>
        <w:t>نخ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ياف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ياد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نجل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ش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د</w:t>
      </w:r>
      <w:r>
        <w:rPr>
          <w:rFonts w:cs="Mitra;Courier New"/>
          <w:sz w:val="28"/>
          <w:szCs w:val="28"/>
          <w:rtl w:val="true"/>
        </w:rPr>
        <w:t>.» (</w:t>
      </w:r>
      <w:r>
        <w:rPr>
          <w:rFonts w:cs="Mitra;Courier New"/>
          <w:sz w:val="28"/>
          <w:sz w:val="28"/>
          <w:szCs w:val="28"/>
          <w:rtl w:val="true"/>
        </w:rPr>
        <w:t>باهن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7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8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س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ترو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ئواونجل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70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rFonts w:cs="Mitra;Courier New"/>
          <w:sz w:val="28"/>
          <w:szCs w:val="28"/>
        </w:rPr>
        <w:t>172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ئواونجليس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رب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ن‌ق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ي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‌بر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وتستانت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و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و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ق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و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ي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ريخ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ك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ترو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د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رضايت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ك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‌اندرك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به‌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ش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ار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8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9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وشي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ي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گراي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 xml:space="preserve">...) </w:t>
      </w:r>
      <w:r>
        <w:rPr>
          <w:rFonts w:cs="Mitra;Courier New"/>
          <w:sz w:val="28"/>
          <w:sz w:val="28"/>
          <w:szCs w:val="28"/>
          <w:rtl w:val="true"/>
        </w:rPr>
        <w:t>گام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ت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ده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ز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سا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‌ه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ق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رف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‌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ما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ر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ان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ق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Cs w:val="28"/>
        </w:rPr>
        <w:t>Bluem, 1969: 204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ا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يبر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ذير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باهن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7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9</w:t>
      </w:r>
      <w:r>
        <w:rPr>
          <w:rFonts w:cs="Mitra;Courier New"/>
          <w:sz w:val="28"/>
          <w:szCs w:val="28"/>
          <w:rtl w:val="true"/>
        </w:rPr>
        <w:t xml:space="preserve">) </w:t>
        <w:br/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‌اند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وش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نران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تا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وتستانت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Cs w:val="28"/>
        </w:rPr>
        <w:t>Bluem, 1969: 203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بررس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ژرف‌ن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‌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م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م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س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رف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س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گي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ر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ن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2</w:t>
      </w:r>
      <w:r>
        <w:rPr>
          <w:rFonts w:cs="Mitra;Courier New"/>
          <w:b/>
          <w:bCs/>
          <w:sz w:val="28"/>
          <w:szCs w:val="28"/>
          <w:rtl w:val="true"/>
        </w:rPr>
        <w:t xml:space="preserve">.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برر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نظ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رت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سانه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ش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اس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مي‌گرد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‌خ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توجه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د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توجهي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ساز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و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ئولوژ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ه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كولاريزاسيون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766/indexId/182629/book_keyword/occasion/index/1" \l "book-footnottext-1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و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مه‌پ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و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كارنا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Fiske,1995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ت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م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‌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ود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رد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ورد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دي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د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ان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ه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ردن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ورد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ك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قيق‌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وه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ر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مبتذل</w:t>
      </w:r>
      <w:r>
        <w:rPr>
          <w:rFonts w:cs="Mitra;Courier New"/>
          <w:sz w:val="28"/>
          <w:szCs w:val="28"/>
          <w:rtl w:val="true"/>
        </w:rPr>
        <w:t>» (</w:t>
      </w:r>
      <w:r>
        <w:rPr>
          <w:rFonts w:cs="Mitra;Courier New"/>
          <w:sz w:val="28"/>
          <w:szCs w:val="28"/>
        </w:rPr>
        <w:t>Neuman, 1982 &amp; Allen, 1995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اين‌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گيو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6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ن‌فك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ان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و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گاه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‌پرد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ب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خت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نك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هو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ندب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2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ل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ير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با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ايدها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لس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د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ك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ار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به‌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ك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شو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انج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پر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ي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اسماعي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3</w:t>
      </w:r>
      <w:r>
        <w:rPr>
          <w:rFonts w:cs="Mitra;Courier New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و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6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ه‌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</w:t>
      </w:r>
      <w:r>
        <w:rPr>
          <w:rFonts w:cs="Mitra;Courier New"/>
          <w:sz w:val="28"/>
          <w:szCs w:val="28"/>
          <w:rtl w:val="true"/>
        </w:rPr>
        <w:t xml:space="preserve">: </w:t>
        <w:br/>
      </w:r>
      <w:r>
        <w:rPr>
          <w:rFonts w:cs="Mitra;Courier New"/>
          <w:sz w:val="28"/>
          <w:szCs w:val="28"/>
        </w:rPr>
        <w:t>1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ل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هر‌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پردا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ضائ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ي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پذي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ان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خد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خوا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آن‌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ن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جامعه‌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جامعه‌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گيو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6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نهاد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پديده</w:t>
      </w:r>
      <w:r>
        <w:rPr>
          <w:rFonts w:cs="Mitra;Courier New"/>
          <w:sz w:val="28"/>
          <w:szCs w:val="28"/>
          <w:rtl w:val="true"/>
        </w:rPr>
        <w:t>»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766/indexId/182629/book_keyword/occasion/index/1" \l "book-footnottext-2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2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كولار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يش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پارادايم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ريخ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ت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ه‌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پاراد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گ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سيم‌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ا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انجام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766/indexId/182629/book_keyword/occasion/index/1" \l "book-footnot-1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منظور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از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سکولاريزاسيون،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فرآيند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است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ک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در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آن،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بخش‌ها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مختلف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جامع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و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فرهنگ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از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سيطر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نمادها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و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نهادها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دين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خارج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مي‌شود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دين‌زدايي،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همان‌گون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ک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در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جامع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و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فرهنگ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ب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وقوع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مي‌پيوندد،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در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ذهن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هم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رخ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مي‌دهد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ب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عبارت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ديگر،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غرب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مدرن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بيشتر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افراد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را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چنان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تربيت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کرد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است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ک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ب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دور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از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تعابير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و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تفاسير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مذهبي،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ب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جهان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و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زندگ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خود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مي‌نگرند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 (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برگر،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969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،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ب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نقل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از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: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ام‌هوور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و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لاندباي،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382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: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28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)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766/indexId/182629/book_keyword/occasion/index/1" \l "book-footnot-2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2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Objective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Heading4"/>
        <w:bidi w:val="1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 w:val="28"/>
          <w:szCs w:val="28"/>
          <w:rtl w:val="true"/>
        </w:rPr>
        <w:t>الف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ت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</w:p>
    <w:p>
      <w:pPr>
        <w:pStyle w:val="Heading4"/>
        <w:bidi w:val="1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وي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ذات‌گرا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ن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پرد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ي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ه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پرد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ر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و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گير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‌گر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سته‌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‌د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‌گرا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يادگرا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عد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ض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حس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6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38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ل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ذات‌گر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يدگ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فلسفي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هايدگر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766/indexId/182626/book_keyword/occasion/index/1" \l "book-footnottext-1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ي‌شن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ان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ايد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ي‌شن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ط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د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‌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انگاري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766/indexId/182626/book_keyword/occasion/index/1" \l "book-footnottext-2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2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ژ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ذي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ي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هايد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ش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ابگر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ي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Cs w:val="28"/>
        </w:rPr>
        <w:t>Heidegger, 1966: 56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د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ي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ي‌شنا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هني‌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گرا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لس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Cs w:val="28"/>
        </w:rPr>
        <w:t>Heidegger, 1977: 10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هايد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شت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ورز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د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Cs w:val="28"/>
        </w:rPr>
        <w:t>Ibid: 22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هايد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بي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ار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ن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ي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Cs w:val="28"/>
        </w:rPr>
        <w:t>Ibid: 4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هايد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ي‌شناسان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ك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Cs w:val="28"/>
        </w:rPr>
        <w:t>Ibid: 15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د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ز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ي‌شنا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يا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س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بي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س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‌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س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). </w:t>
      </w:r>
      <w:r>
        <w:rPr>
          <w:rFonts w:cs="Mitra;Courier New"/>
          <w:sz w:val="28"/>
          <w:sz w:val="28"/>
          <w:szCs w:val="28"/>
          <w:rtl w:val="true"/>
        </w:rPr>
        <w:t>ازاين‌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د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فا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معن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ان‌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چ‌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ض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جي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766/indexId/182626/book_keyword/occasion/index/1" \l "book-footnottext-3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3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‌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ده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حس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6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40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نولوژ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‌‌ش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ر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‌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ن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م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ن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ذ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ز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ي‌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‌گ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ن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ا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‌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ل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766/indexId/182626/book_keyword/occasion/index/1" \l "book-footnot-1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Heidegger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766/indexId/182626/book_keyword/occasion/index/1" \l "book-footnot-2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2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هايدگر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وقت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مي‌خواهد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از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سيطر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تکنولوژ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بر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بشر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امروز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سخن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بگويد،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ريش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تاريخ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آن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را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ب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دوران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افلاطون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و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ارسطو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برمي‌گرداند؛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ب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زمان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ک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نظر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در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برابر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عمل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تعريف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مي‌شود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چنين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منطق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ضمن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استقلال‌بخش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ب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نظر،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حيط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نظر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را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ک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در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حقيقت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بايد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پاي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عمل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باشد،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از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حيط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عمل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جدا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مي‌كند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اين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معنا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رفت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رفت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سبب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مي‌شود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ک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دو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رويکرد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نظر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و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عملي،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در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طول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تاريخ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در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مقابل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هم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تعريف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مي‌شوند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766/indexId/182626/book_keyword/occasion/index/1" \l "book-footnot-3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3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و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عقيد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دارد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انسان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هم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مي‌تواند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تکنولوژ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را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ب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زندگ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خود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را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دهد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و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هم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تأثير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آن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را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در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زندگ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کنترل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کند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 (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هايدگر،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365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ذات‌گر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يدگ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فرهنگي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‌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رش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وهان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766/indexId/182625/book_keyword/occasion/index/1" \l "book-footnottext-1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تارگان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س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فر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ك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ك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ف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وّ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ش‌سال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ل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اهي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س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ف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اهي‌ه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سعيدآ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‌شم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حي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كول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نويسد</w:t>
      </w:r>
      <w:r>
        <w:rPr>
          <w:rFonts w:cs="Mitra;Courier New"/>
          <w:sz w:val="28"/>
          <w:szCs w:val="28"/>
          <w:rtl w:val="true"/>
        </w:rPr>
        <w:t xml:space="preserve">: 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رنش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‌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اين‌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ت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وي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ل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ي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ش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ل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هگ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نبا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در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ص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ك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ز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ينيت‌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ژورناليس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س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‌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سعيدآب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6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255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تمن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766/indexId/182625/book_keyword/occasion/index/1" \l "book-footnottext-2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2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فش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و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ي‌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‌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اين‌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Cs w:val="28"/>
        </w:rPr>
        <w:t>Postman, 1995: 150-170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‌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‌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‌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حس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6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41</w:t>
      </w:r>
      <w:r>
        <w:rPr>
          <w:rFonts w:cs="Mitra;Courier New"/>
          <w:sz w:val="28"/>
          <w:szCs w:val="28"/>
          <w:rtl w:val="true"/>
        </w:rPr>
        <w:t xml:space="preserve">) </w:t>
        <w:br/>
      </w:r>
      <w:r>
        <w:rPr>
          <w:rFonts w:cs="Mitra;Courier New"/>
          <w:sz w:val="28"/>
          <w:sz w:val="28"/>
          <w:szCs w:val="28"/>
          <w:rtl w:val="true"/>
        </w:rPr>
        <w:t>پست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ايي‌نا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ط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و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ق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نوك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نوپ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نوپ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‌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ن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ت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نوپو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خواس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‌گرا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ضا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ب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اين‌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ظ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يين‌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ت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نوپولي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ن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پست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993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ك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حس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6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37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</w:rPr>
        <w:t>140</w:t>
      </w:r>
      <w:r>
        <w:rPr>
          <w:rFonts w:cs="Mitra;Courier New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پست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1</w:t>
      </w:r>
      <w:r>
        <w:rPr>
          <w:rFonts w:cs="Mitra;Courier New"/>
          <w:sz w:val="28"/>
          <w:szCs w:val="28"/>
          <w:rtl w:val="true"/>
        </w:rPr>
        <w:t xml:space="preserve">) </w:t>
        <w:br/>
      </w:r>
      <w:r>
        <w:rPr>
          <w:rFonts w:cs="Mitra;Courier New"/>
          <w:sz w:val="28"/>
          <w:sz w:val="28"/>
          <w:szCs w:val="28"/>
          <w:rtl w:val="true"/>
        </w:rPr>
        <w:t>پست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ر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د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ط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رچ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‌بيني‌نا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Cs w:val="28"/>
        </w:rPr>
        <w:t>postman, 1995: 80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گرگ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اي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ياف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‌گرا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‌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ونر،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766/indexId/182625/book_keyword/occasion/index/1" \l "book-footnottext-3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3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ژ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دي،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766/indexId/182625/book_keyword/occasion/index/1" \l "book-footnottext-4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4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ُنگ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766/indexId/182625/book_keyword/occasion/index/1" \l "book-footnottext-5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5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و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شت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Cs w:val="28"/>
        </w:rPr>
        <w:t>Ibid: 90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ت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ي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گي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‌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ه‌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ز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نولوژ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ل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ن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ر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ذيرف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ان‌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ت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ت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مخاط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‌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ش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766/indexId/182625/book_keyword/occasion/index/1" \l "book-footnot-1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Marshal Mac lohan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766/indexId/182625/book_keyword/occasion/index/1" \l "book-footnot-2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2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Neil Postman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766/indexId/182625/book_keyword/occasion/index/1" \l "book-footnot-3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3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Jerome Bruner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766/indexId/182625/book_keyword/occasion/index/1" \l "book-footnot-4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4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Jack Goody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766/indexId/182625/book_keyword/occasion/index/1" \l "book-footnot-5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5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Walter Ong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Mitra;Courier New"/>
          <w:b/>
          <w:bCs/>
          <w:sz w:val="28"/>
          <w:szCs w:val="28"/>
          <w:rtl w:val="true"/>
        </w:rPr>
        <w:t xml:space="preserve">)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سانه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نظري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رب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ريخ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ص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ا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ط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‌ك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س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ستون،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766/indexId/182624/book_keyword/occasion/index/1" \l "book-footnottext-1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و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پرداز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شاه‌محم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2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35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‌ب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ق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اهت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‌ا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راودر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6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207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تق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ايدئولوژ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وراءالطبيعي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محم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2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71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مه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‌شم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‌ش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چرخ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ارك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766/indexId/182624/book_keyword/occasion/index/1" \l "book-footnottext-2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2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ش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ل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يك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گا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س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د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كلا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998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حس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6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44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جست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‌م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ب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د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د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و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انجا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يم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766/indexId/182624/book_keyword/occasion/index/1" \l "book-footnot-1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David woolston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766/indexId/182624/book_keyword/occasion/index/1" \l "book-footnot-2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2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Clark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وي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بزارگرا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س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ن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Cs w:val="28"/>
        </w:rPr>
        <w:t>Hood, 1972: 347-363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‌ها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كريستيان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2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91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</w:rPr>
        <w:t>92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د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وپ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ي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ي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ض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‌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پ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رتسون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766/indexId/182623/book_keyword/occasion/index/1" \l "book-footnottext-1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ويد</w:t>
      </w:r>
      <w:r>
        <w:rPr>
          <w:rFonts w:cs="Mitra;Courier New"/>
          <w:sz w:val="28"/>
          <w:szCs w:val="28"/>
          <w:rtl w:val="true"/>
        </w:rPr>
        <w:t xml:space="preserve">: </w:t>
        <w:br/>
      </w:r>
      <w:r>
        <w:rPr>
          <w:rFonts w:cs="Mitra;Courier New"/>
          <w:sz w:val="28"/>
          <w:sz w:val="28"/>
          <w:szCs w:val="28"/>
          <w:rtl w:val="true"/>
        </w:rPr>
        <w:t>ديوا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م‌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ا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ي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.. </w:t>
      </w:r>
      <w:r>
        <w:rPr>
          <w:rFonts w:cs="Mitra;Courier New"/>
          <w:sz w:val="28"/>
          <w:sz w:val="28"/>
          <w:szCs w:val="28"/>
          <w:rtl w:val="true"/>
        </w:rPr>
        <w:t>اب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وا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ي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و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Cs w:val="28"/>
        </w:rPr>
        <w:t>Postman, 1995: 243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ما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رب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حر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عده‌ه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ززد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سون‌ز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ز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بارب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2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38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rFonts w:cs="Mitra;Courier New"/>
          <w:sz w:val="28"/>
          <w:szCs w:val="28"/>
        </w:rPr>
        <w:t>140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رب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ك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لس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ا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ا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ست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گراي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ياب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حس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6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37</w:t>
      </w:r>
      <w:r>
        <w:rPr>
          <w:rFonts w:cs="Mitra;Courier New"/>
          <w:sz w:val="28"/>
          <w:szCs w:val="28"/>
          <w:rtl w:val="true"/>
        </w:rPr>
        <w:t xml:space="preserve">) </w:t>
        <w:br/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تق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ا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ظ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ب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كايت‌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ثب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ژ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س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فهيمي‌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2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31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‌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ضائ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يل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‌گر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سته‌ا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حس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6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36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ي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س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رب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توج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ا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ت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عك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ي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نم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ت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مي‌گو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گ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انجام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766/indexId/182623/book_keyword/occasion/index/1" \l "book-footnot-1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Pat Robertson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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وي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كاركردگرا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‌شن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‌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راد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گ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هم‌آو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ا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آگا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هو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ندب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2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4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كاركردگر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و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گات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گيو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6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گر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ن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ود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ستو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Hoover,1997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گذار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علاق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ري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روض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رد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وّج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ب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كولاريزاس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گر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ي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گر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‌پرد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نب‌دا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زر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ا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ست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م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ن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غدغ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ق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س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گيو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6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گرا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‌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ضا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جاي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ضا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ست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دك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هن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‌رس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گ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ش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ست‌و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ا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مي‌شمرد</w:t>
      </w:r>
      <w:r>
        <w:rPr>
          <w:rFonts w:cs="Mitra;Courier New"/>
          <w:sz w:val="28"/>
          <w:szCs w:val="28"/>
          <w:rtl w:val="true"/>
        </w:rPr>
        <w:t xml:space="preserve">: </w:t>
        <w:br/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رف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زرگ‌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‌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‌رس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رب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س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و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باهن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7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80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</w:rPr>
        <w:t>181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هر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و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ياد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حالي‌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ل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و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ر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كولاريزا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ساز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</w:rPr>
        <w:t></w:t>
      </w: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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وي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فرهنگ‌گرا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عا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‌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‌شن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‌پرد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نورد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رچوب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‌گ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‌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فرهنگ‌گرا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بي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و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گيو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6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گ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زر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ر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فهم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فره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‌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آو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سا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Cs w:val="28"/>
        </w:rPr>
        <w:t>Geertz, 1973: 89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و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ك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‌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فري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هو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ندب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2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4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ص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روكرا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ده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داد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لم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اين‌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ايي‌ناپذي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سر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‌شن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ويد</w:t>
      </w:r>
      <w:r>
        <w:rPr>
          <w:rFonts w:cs="Mitra;Courier New"/>
          <w:sz w:val="28"/>
          <w:szCs w:val="28"/>
          <w:rtl w:val="true"/>
        </w:rPr>
        <w:t>: «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قادي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هو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ا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2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29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و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يش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ي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و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هو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ندب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2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4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‌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ي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‌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آيين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نماي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نمايي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بخش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‌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جه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ان‌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ان‌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</w:t>
      </w:r>
      <w:r>
        <w:rPr>
          <w:rFonts w:cs="Mitra;Courier New"/>
          <w:sz w:val="28"/>
          <w:szCs w:val="28"/>
          <w:rtl w:val="true"/>
        </w:rPr>
        <w:t>.» (</w:t>
      </w:r>
      <w:r>
        <w:rPr>
          <w:rFonts w:cs="Mitra;Courier New"/>
          <w:sz w:val="28"/>
          <w:szCs w:val="28"/>
        </w:rPr>
        <w:t>Geertz, 1973: 89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يق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نم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‌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ز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ساز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گات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رفي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‌من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‌بر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ساز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سط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‌بر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گي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بلي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بار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چ‌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ف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اه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ايي‌نا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نست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</w:rPr>
        <w:t></w:t>
      </w: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itra;Courier New"/>
          <w:b/>
          <w:bCs/>
          <w:sz w:val="28"/>
          <w:szCs w:val="28"/>
          <w:rtl w:val="true"/>
        </w:rPr>
        <w:t xml:space="preserve">)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سانه‌اي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ژرف‌نگري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مي‌گرد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‌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ق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گر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‌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ي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‌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ه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د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ب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ذ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يش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ع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پرداز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‌گر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گر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ض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ح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يرد</w:t>
      </w:r>
      <w:r>
        <w:rPr>
          <w:rFonts w:cs="Mitra;Courier New"/>
          <w:sz w:val="28"/>
          <w:szCs w:val="28"/>
          <w:rtl w:val="true"/>
        </w:rPr>
        <w:t>.» (</w:t>
      </w:r>
      <w:r>
        <w:rPr>
          <w:rFonts w:cs="Mitra;Courier New"/>
          <w:sz w:val="28"/>
          <w:sz w:val="28"/>
          <w:szCs w:val="28"/>
          <w:rtl w:val="true"/>
        </w:rPr>
        <w:t>حس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6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47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ِ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ت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ر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ا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سب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عك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پرداز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افت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1992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ياب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مقدس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نامقدس</w:t>
      </w:r>
      <w:r>
        <w:rPr>
          <w:rFonts w:cs="Mitra;Courier New"/>
          <w:sz w:val="28"/>
          <w:szCs w:val="28"/>
          <w:rtl w:val="true"/>
        </w:rPr>
        <w:t>.» (</w:t>
      </w:r>
      <w:r>
        <w:rPr>
          <w:rFonts w:cs="Mitra;Courier New"/>
          <w:sz w:val="28"/>
          <w:sz w:val="28"/>
          <w:szCs w:val="28"/>
          <w:rtl w:val="true"/>
        </w:rPr>
        <w:t>هو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ا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2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41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نم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گر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بال‌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‌گير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مه‌پ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گ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گ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‌ر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رز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لف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‌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بي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حالي‌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ان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‌گيري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ب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‌ك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گف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پرداز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 «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ز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او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ه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نا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راودر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6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206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اه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ج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ت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‌س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ج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د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رام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رو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انج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ره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ي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يق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ق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كولار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چيده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گذا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ش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ي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چي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دري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ي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‌بيني‌نا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ازه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Mitra;Courier New"/>
          <w:b/>
          <w:bCs/>
          <w:sz w:val="28"/>
          <w:szCs w:val="28"/>
          <w:rtl w:val="true"/>
        </w:rPr>
        <w:t xml:space="preserve">)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يني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معنا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ه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ي‌شن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ع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م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‌گر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ب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ثيل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ك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ض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هو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ندب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2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6</w:t>
      </w:r>
      <w:r>
        <w:rPr>
          <w:rFonts w:cs="Mitra;Courier New"/>
          <w:sz w:val="28"/>
          <w:szCs w:val="28"/>
          <w:rtl w:val="true"/>
        </w:rPr>
        <w:t xml:space="preserve">) </w:t>
        <w:br/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ر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ع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هو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ا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2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35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م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حالي‌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او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يم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47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ان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يابيم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اي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م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ز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و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ح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rFonts w:cs="Mitra;Courier New"/>
          <w:sz w:val="28"/>
          <w:szCs w:val="28"/>
          <w:rtl w:val="true"/>
        </w:rPr>
        <w:t>.» (</w:t>
      </w:r>
      <w:r>
        <w:rPr>
          <w:rFonts w:cs="Mitra;Courier New"/>
          <w:sz w:val="28"/>
          <w:sz w:val="28"/>
          <w:szCs w:val="28"/>
          <w:rtl w:val="true"/>
        </w:rPr>
        <w:t>حس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6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47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احب‌نظ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سته‌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راودر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6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209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اقت‌فر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نما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ر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‌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ژانر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اهداف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‌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يه‌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يين‌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ص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ك‌ها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و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ظ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گيز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ص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ط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مين‌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و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رض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ن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2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90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ج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خو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‌گر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كورا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ايد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ي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مل‌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‌ز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‌اندرك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احب‌نظ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م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تق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‌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قاب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>.» (</w:t>
      </w:r>
      <w:r>
        <w:rPr>
          <w:rFonts w:cs="Mitra;Courier New"/>
          <w:sz w:val="28"/>
          <w:sz w:val="28"/>
          <w:szCs w:val="28"/>
          <w:rtl w:val="true"/>
        </w:rPr>
        <w:t>آش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6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ق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‌ه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ليا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‌گذاري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‌گذار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ضا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766/indexId/182619/book_keyword/occasion/index/1" \l "book-footnottext-1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(</w:t>
      </w:r>
      <w:r>
        <w:rPr>
          <w:rFonts w:cs="Mitra;Courier New"/>
          <w:sz w:val="28"/>
          <w:sz w:val="28"/>
          <w:szCs w:val="28"/>
          <w:rtl w:val="true"/>
        </w:rPr>
        <w:t>آدور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ركهاي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0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مي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766/indexId/182619/book_keyword/occasion/index/1" \l "book-footnot-1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مفهوم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ک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آدورنو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وضع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کرد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است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و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ب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سودآور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اقتصاد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توليد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کالا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فرهنگ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با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توج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ب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لذت‌ها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پست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انسان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اشار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دارد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نتيجه‌گيري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‌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ون‌فر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‌فر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ي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ست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ي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‌گ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‌نم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‌گرا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گرا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گر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ق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‌گرا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پرد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نم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‌گ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م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دي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ط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چيد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ك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كولاريزا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و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‌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جار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فا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ترو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پرداز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رفي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چ‌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فق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ند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اين‌م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‌گذار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ق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ك‌ت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م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دع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ور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مي‌شماريم</w:t>
      </w:r>
      <w:r>
        <w:rPr>
          <w:rFonts w:cs="Mitra;Courier New"/>
          <w:sz w:val="28"/>
          <w:szCs w:val="28"/>
          <w:rtl w:val="true"/>
        </w:rPr>
        <w:t>:</w:t>
        <w:br/>
      </w:r>
      <w:r>
        <w:rPr>
          <w:rFonts w:cs="Mitra;Courier New"/>
          <w:sz w:val="28"/>
          <w:szCs w:val="28"/>
        </w:rPr>
        <w:t>1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نج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وّ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4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ب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ينه‌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‌بر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5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سئ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‌گ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ا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اين‌م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‌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ف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و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6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چيد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ك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واقع‌نم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وام‌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و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7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Heading4"/>
        <w:bidi w:val="1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ارسي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كتاب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باهن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7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پست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نوپولي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نولوژ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م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باطب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1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ج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د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ف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ج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2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طباطب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مدحس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نج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41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.</w:t>
      </w:r>
      <w:r>
        <w:rPr>
          <w:rFonts w:cs="Mitra;Courier New"/>
          <w:sz w:val="28"/>
          <w:sz w:val="28"/>
          <w:szCs w:val="28"/>
          <w:rtl w:val="true"/>
        </w:rPr>
        <w:t>ق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محم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2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قاله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آدورن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ئو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ركهاي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‌سا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ن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ده‌اي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م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ادپ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غ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</w:rPr>
        <w:t>۱۸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</w:rPr>
        <w:t>۱۳۸۰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آش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ام‌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116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6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و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كافي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ا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تاب‌شناختي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و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ندب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اند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و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2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و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ندب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استو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ندب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اند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و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2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يز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ر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صل‌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9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ب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6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ارب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يز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ر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دس‌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صر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استو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ندب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اند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و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2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اهن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ي‌ا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كا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نظري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ه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5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‌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صل‌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نز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8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ب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8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حس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محمد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دالله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6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راودر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ظ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محمد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دالله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6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رض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ن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مدر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شبك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ج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6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2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سعيدآب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مدر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جهان‌شم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‌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ترو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‌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گرايي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Mitra;Courier New"/>
          <w:sz w:val="28"/>
          <w:szCs w:val="28"/>
          <w:rtl w:val="true"/>
        </w:rPr>
        <w:t>:</w:t>
      </w:r>
      <w:r>
        <w:rPr>
          <w:rFonts w:cs="Mitra;Courier New"/>
          <w:sz w:val="28"/>
          <w:sz w:val="28"/>
          <w:szCs w:val="28"/>
          <w:rtl w:val="true"/>
        </w:rPr>
        <w:t>محمد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دالله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6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فهيمي‌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ي‌اصغ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ديالك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ج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2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كريستيان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ف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استو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ندب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اند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و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2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گيو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د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صل‌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9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بستان</w:t>
      </w:r>
      <w:r>
        <w:rPr>
          <w:rFonts w:cs="Mitra;Courier New"/>
          <w:sz w:val="28"/>
          <w:szCs w:val="28"/>
        </w:rPr>
        <w:t>1386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لامو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م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را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رخن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دا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گز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‌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8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هايد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ر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خط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بود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م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محمد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0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65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Heading4"/>
        <w:bidi w:val="1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تين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كتاب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</w:rPr>
        <w:t>Bluem, A. William, Religious Television Programs, New Youk, Hastings House, 1969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Geertz, C. The Interpretation of Cultures: Selected Essays, New York, Basic Books, 1973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Heidegger, Martin, Discourse on Thinking, New York, Harper and Row, 1966</w:t>
      </w:r>
      <w:r>
        <w:rPr>
          <w:rFonts w:cs="Mitra;Courier New"/>
          <w:sz w:val="28"/>
          <w:szCs w:val="28"/>
          <w:rtl w:val="true"/>
        </w:rPr>
        <w:t>.</w:t>
        <w:br/>
        <w:t xml:space="preserve">______________ , </w:t>
      </w:r>
      <w:r>
        <w:rPr>
          <w:rFonts w:cs="Mitra;Courier New"/>
          <w:sz w:val="28"/>
          <w:szCs w:val="28"/>
        </w:rPr>
        <w:t>The Question Concerning Technology and Other Essays, Translated by William Lovitt, New York, Harper and Row, 1977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Laughey, Dan, Key Themes in Media Theory, New York, Open University Press, 2007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Postman, Neil, Amusing Ourselves to Death: Public Discourse in the Age of Show Business, Penguin Book, 1995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قاله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</w:rPr>
        <w:t>Hood, W. F. “The Aristotelian versus the Heideggerian approach to the problem of technology”, In: C. Mitcham &amp; R. Mackey (Eds.), Philosophy and technology: Readings in the philosophical problems of technology, New York, Free press, 1972, 347-363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6:48:00Z</dcterms:created>
  <dc:creator>a1346</dc:creator>
  <dc:description/>
  <cp:keywords/>
  <dc:language>en-US</dc:language>
  <cp:lastModifiedBy>a1346</cp:lastModifiedBy>
  <dcterms:modified xsi:type="dcterms:W3CDTF">2013-06-06T07:04:00Z</dcterms:modified>
  <cp:revision>1</cp:revision>
  <dc:subject/>
  <dc:title>دین و رسانه، سال نهم ـ دوره جديد ـ شماره سوم ـ تابستان 1390 </dc:title>
</cp:coreProperties>
</file>