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rasekhoon.net/article/show-84031.aspx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کجرو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ها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انحرافات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ر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بل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غ</w:t>
      </w:r>
    </w:p>
    <w:p>
      <w:pPr>
        <w:pStyle w:val="Normal"/>
        <w:jc w:val="left"/>
        <w:rPr>
          <w:rFonts w:cs="B Lotus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ح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چان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«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رگو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زد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ن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ب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ح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▪</w:t>
      </w: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حرف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▪</w:t>
      </w: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کار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دد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ق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؟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ؤ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ق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ج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ا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م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</w:rPr>
        <w:t>۱۹۹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و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وم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وم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وم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وم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و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وم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ج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وم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و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وم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و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وم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و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و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ر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شر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ب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ساس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ع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ع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ه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د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فرو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د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ا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قطع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تر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ش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ش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ص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أسف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ه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جذ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ؤول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ز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ؤول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مسؤول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مسؤول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ؤول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مسؤول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ت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مسؤول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مسؤولا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ط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خ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کود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أ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مسؤول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م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ا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الا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ناس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فک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ل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ود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ا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مئ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ب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ؤ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وم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ج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س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م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نبع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راب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8:06:00Z</dcterms:created>
  <dc:creator>salemi</dc:creator>
  <dc:description/>
  <dc:language>en-US</dc:language>
  <cp:lastModifiedBy>momeni</cp:lastModifiedBy>
  <dcterms:modified xsi:type="dcterms:W3CDTF">2013-05-10T18:06:00Z</dcterms:modified>
  <cp:revision>2</cp:revision>
  <dc:subject/>
  <dc:title/>
</cp:coreProperties>
</file>