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</w:p>
    <w:p>
      <w:pPr>
        <w:pStyle w:val="Normal"/>
        <w:spacing w:lineRule="auto" w:line="360"/>
        <w:jc w:val="right"/>
        <w:rPr/>
      </w:pPr>
      <w:r>
        <w:rPr>
          <w:rFonts w:cs="B Lotus"/>
          <w:sz w:val="28"/>
          <w:szCs w:val="28"/>
        </w:rPr>
        <w:t>http://www.pajohe.ir/articles/categories/maghalat/292</w:t>
      </w:r>
      <w:r>
        <w:rPr>
          <w:rFonts w:cs="B Lotus"/>
          <w:sz w:val="28"/>
          <w:szCs w:val="28"/>
          <w:rtl w:val="true"/>
        </w:rPr>
        <w:t>/</w:t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طرق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يغ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فنون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آن</w:t>
      </w:r>
    </w:p>
    <w:p>
      <w:pPr>
        <w:pStyle w:val="Normal"/>
        <w:spacing w:lineRule="auto" w:line="360"/>
        <w:jc w:val="righ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سيدضياءحس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س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ئ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ك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شر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ائيم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ي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‌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‌ك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ج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ن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ز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ام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راني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رمي‌گي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ي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يزي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يدي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ك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يز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ي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يز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ي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ه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د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يو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شت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ار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ت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ي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ان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و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ش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ش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ش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ذ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ا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مترقب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ر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پيو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نم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ن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ي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‌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ستم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تب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نه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غفلت‌زدايي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ف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كر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‌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ا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م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خ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ليم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يسئلو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ت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صلح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كم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طبي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قايسه‌اي</w:t>
      </w:r>
      <w:r>
        <w:rPr>
          <w:rFonts w:cs="B Lotus"/>
          <w:sz w:val="28"/>
          <w:szCs w:val="28"/>
          <w:rtl w:val="true"/>
        </w:rPr>
        <w:t xml:space="preserve">):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.... </w:t>
      </w:r>
      <w:r>
        <w:rPr>
          <w:rFonts w:cs="B Lotus"/>
          <w:sz w:val="28"/>
          <w:sz w:val="28"/>
          <w:szCs w:val="28"/>
          <w:rtl w:val="true"/>
        </w:rPr>
        <w:t>ءار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رق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و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بخش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ا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ي‌آئ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 w:val="28"/>
          <w:szCs w:val="28"/>
          <w:rtl w:val="true"/>
        </w:rPr>
        <w:t>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ر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آ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ن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ي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ل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مستق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نوا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ن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ع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ي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ط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ل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فب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ا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يه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ص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تم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س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م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مو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ت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ك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ة‌ك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نگي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يا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غ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هتموه</w:t>
      </w:r>
      <w:r>
        <w:rPr>
          <w:rFonts w:cs="B Lotus"/>
          <w:sz w:val="28"/>
          <w:szCs w:val="28"/>
          <w:rtl w:val="true"/>
        </w:rPr>
        <w:t>....»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ي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غ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د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يراه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ز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ط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طه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ك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مطفي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ي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ف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ستم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تب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ئ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ئ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االالباب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ئ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ك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مر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ع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د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بول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ي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مد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د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ي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س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ه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ان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لو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ه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70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شي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1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س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ز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6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9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ئ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بحارالانو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5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3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ف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–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06:00Z</dcterms:created>
  <dc:creator>rpourhasan</dc:creator>
  <dc:description/>
  <cp:keywords/>
  <dc:language>en-US</dc:language>
  <cp:lastModifiedBy>policy</cp:lastModifiedBy>
  <dcterms:modified xsi:type="dcterms:W3CDTF">2013-06-11T07:39:00Z</dcterms:modified>
  <cp:revision>3</cp:revision>
  <dc:subject/>
  <dc:title/>
</cp:coreProperties>
</file>