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rasekhoon.net/article/show-21676.aspx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  <w:color w:val="FF0000"/>
          <w:sz w:val="40"/>
          <w:szCs w:val="40"/>
        </w:rPr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ضرورت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تبل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ی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غ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به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روشها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ی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نو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ی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ن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4</w:t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ه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مدي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ولئ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ذ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وب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أع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فس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يغا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ز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ر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اي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ظّ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ا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ّ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ين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چ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ي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ك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ر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يل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نهاد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نهاد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ي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تر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ي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ص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ك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ا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و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ا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ش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ُ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س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أ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ني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ت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مر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تر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أ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و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ك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ت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و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ات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گو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ز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ALTALK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د</w:t>
      </w:r>
      <w:r>
        <w:rPr>
          <w:rFonts w:cs="B Lotus"/>
          <w:sz w:val="28"/>
          <w:szCs w:val="28"/>
          <w:rtl w:val="true"/>
        </w:rPr>
        <w:t>!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yahoo</w:t>
      </w:r>
      <w:r>
        <w:rPr>
          <w:rFonts w:cs="B Lotus"/>
          <w:sz w:val="28"/>
          <w:sz w:val="28"/>
          <w:szCs w:val="28"/>
        </w:rPr>
        <w:t>،</w:t>
      </w:r>
      <w:r>
        <w:rPr>
          <w:rFonts w:eastAsia="Calibri" w:cs="Calibri"/>
          <w:sz w:val="28"/>
          <w:sz w:val="28"/>
          <w:szCs w:val="28"/>
        </w:rPr>
        <w:t xml:space="preserve"> </w:t>
      </w:r>
      <w:r>
        <w:rPr>
          <w:rFonts w:cs="B Lotus"/>
          <w:sz w:val="28"/>
          <w:szCs w:val="28"/>
        </w:rPr>
        <w:t>msn</w:t>
      </w:r>
      <w:r>
        <w:rPr>
          <w:rFonts w:cs="B Lotus"/>
          <w:sz w:val="28"/>
          <w:sz w:val="28"/>
          <w:szCs w:val="28"/>
        </w:rPr>
        <w:t>،</w:t>
      </w:r>
      <w:r>
        <w:rPr>
          <w:rFonts w:eastAsia="Calibri" w:cs="Calibri"/>
          <w:sz w:val="28"/>
          <w:sz w:val="28"/>
          <w:szCs w:val="28"/>
        </w:rPr>
        <w:t xml:space="preserve"> </w:t>
      </w:r>
      <w:r>
        <w:rPr>
          <w:rFonts w:cs="B Lotus"/>
          <w:sz w:val="28"/>
          <w:szCs w:val="28"/>
        </w:rPr>
        <w:t>aol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تانس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Yahoo Messenger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ي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ز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يژ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نجر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حيط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اب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ف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يط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تر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ي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ت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ا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ي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ز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ب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ت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ن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ت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5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ل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أ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9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ي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كار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ر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ي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فرانس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فران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شي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ر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ك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ضا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ID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ست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كار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ضا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يا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ن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ضا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Offline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ا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ض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گو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شيو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يا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ن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د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شي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شي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boot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Antiboot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فض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ن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ن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تر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داز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گ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ت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sms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ا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كانات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كار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نجر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كار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ار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نگي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أثيرگذ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يرگذ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ر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ن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بي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ن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ي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ع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ي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رگرمي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ع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غ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را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كارب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ط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چك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ند</w:t>
      </w:r>
      <w:r>
        <w:rPr>
          <w:rFonts w:cs="B Lotus"/>
          <w:sz w:val="28"/>
          <w:szCs w:val="28"/>
          <w:rtl w:val="true"/>
        </w:rPr>
        <w:t>!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ي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ت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چنا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و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ك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ا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ي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يرگذ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يم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</w:rPr>
        <w:t>1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چهره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گفتگ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يرگذار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گ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ترن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گ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ات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ُ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رو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گو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گو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غدغ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</w:rPr>
        <w:t>2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كنفرانس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ّ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يل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عتقاد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فران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ديگ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زگ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</w:rPr>
        <w:t>3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ضا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تا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صلي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ر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ترن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اق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عمو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ن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ن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ج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ظه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تر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voice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 w:val="28"/>
          <w:szCs w:val="28"/>
          <w:rtl w:val="true"/>
        </w:rPr>
        <w:t>وي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تر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تأسف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ظه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تاب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ر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</w:rPr>
        <w:t>4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ام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ضاف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ده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چنا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ن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يژ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ضا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onlin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س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off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ت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sms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</w:rPr>
        <w:t>5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رشي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ذاكرات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رشي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اكر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م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ده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كار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خ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ن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خ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خ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گوها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ل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هداف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ن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ك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ض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كار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ضلا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مستقي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رژان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ار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ك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ج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س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گ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مئ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شن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صو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ر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گو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ترن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ل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غدغ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ر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يازها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تانس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هومسن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ا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دا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ر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دا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س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scaner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rinter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س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mic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ر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ترنت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تر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ر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وم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تحصي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تجر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صوص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ي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حدا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ت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ك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قي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ه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ر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ب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كل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ي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ش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وع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ظر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ل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ب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ك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آ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ي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پ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وش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س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Cs w:val="28"/>
        </w:rPr>
        <w:t>63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ظّ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د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ّ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 xml:space="preserve"> /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/ </w:t>
      </w:r>
      <w:r>
        <w:rPr>
          <w:rFonts w:cs="B Lotus"/>
          <w:sz w:val="28"/>
          <w:szCs w:val="28"/>
        </w:rPr>
        <w:t>1384</w:t>
      </w:r>
    </w:p>
    <w:p>
      <w:pPr>
        <w:pStyle w:val="Normal"/>
        <w:spacing w:lineRule="auto" w:line="360" w:before="0" w:after="20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22:00Z</dcterms:created>
  <dc:creator>salemi</dc:creator>
  <dc:description/>
  <cp:keywords/>
  <dc:language>en-US</dc:language>
  <cp:lastModifiedBy>policy</cp:lastModifiedBy>
  <dcterms:modified xsi:type="dcterms:W3CDTF">2013-06-02T15:00:00Z</dcterms:modified>
  <cp:revision>3</cp:revision>
  <dc:subject/>
  <dc:title/>
</cp:coreProperties>
</file>