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rasekhoon.net/article/show-5365.aspx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FF0000"/>
          <w:sz w:val="40"/>
          <w:szCs w:val="40"/>
        </w:rPr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شيوه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>‌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هاى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تبليغ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در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فرهنگ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عاشورا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روز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الت</w:t>
      </w:r>
      <w:r>
        <w:rPr>
          <w:rFonts w:cs="B Lotus"/>
          <w:sz w:val="24"/>
          <w:szCs w:val="24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ره</w:t>
      </w:r>
      <w:r>
        <w:rPr>
          <w:rFonts w:cs="B Lotus"/>
          <w:sz w:val="24"/>
          <w:szCs w:val="24"/>
        </w:rPr>
        <w:t>6338</w:t>
      </w:r>
    </w:p>
    <w:p>
      <w:pPr>
        <w:pStyle w:val="Normal"/>
        <w:spacing w:lineRule="auto" w:line="360"/>
        <w:jc w:val="right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م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دشکي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قدم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شناخ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ي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ن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ذ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رداخ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ي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نم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وجه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ذي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ي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ل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عروف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ک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»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شنا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موز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ثر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ن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ک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موزي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تنى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يک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د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ح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ند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ت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ج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‌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ا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و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م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اضع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ک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ب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اضع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ي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ا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فرست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قف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ب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ت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يد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ر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يد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غوت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بيد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ن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ي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گند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هر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خوا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تا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ل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يک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هير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بي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بي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اهر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بيب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اون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ناسي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تي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ش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کا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ش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حذ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ث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گ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ش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يل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ق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پ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هوس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نماز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گز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ث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و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گز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اب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..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ش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ل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 w:val="28"/>
          <w:szCs w:val="28"/>
          <w:rtl w:val="true"/>
        </w:rPr>
        <w:t>تغذ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ک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له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ک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ويل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صت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سمع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و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شا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ع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رشي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هلک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م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قولي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ه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خوانم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شنوي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ب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ادت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فرم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ل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هي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ف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ش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ز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طيات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ئ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ون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وب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ف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ق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ي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د</w:t>
      </w:r>
      <w:r>
        <w:rPr>
          <w:rFonts w:cs="B Lotus"/>
          <w:sz w:val="28"/>
          <w:szCs w:val="28"/>
          <w:rtl w:val="true"/>
        </w:rPr>
        <w:t>.]»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ثر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ي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ث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غ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ف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ي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ز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ذ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ور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حملو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ح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فار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ر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زگوش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ر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ث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ي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ل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ت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ه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ي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ق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س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ب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کا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ي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ق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س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ثي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ي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ا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آرا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ب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ر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د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خ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آو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ي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طف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ا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ط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نگي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طف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رانگي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ط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ط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نگ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فزا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اي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ن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ان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ي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ب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ي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طف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نگي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يم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ف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ظ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ندا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ف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جيرن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غيثن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نصرن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ئ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اتي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طف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ط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ظماء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ر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ف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ن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ب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د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ط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رس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ک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د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تل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ست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گيز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نظ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وج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يقت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عبد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ه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د</w:t>
      </w:r>
      <w:r>
        <w:rPr>
          <w:rFonts w:cs="B Lotus"/>
          <w:sz w:val="28"/>
          <w:szCs w:val="28"/>
          <w:rtl w:val="true"/>
        </w:rPr>
        <w:t xml:space="preserve">]!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ش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ي؟</w:t>
      </w:r>
      <w:r>
        <w:rPr>
          <w:rFonts w:cs="B Lotus"/>
          <w:sz w:val="28"/>
          <w:szCs w:val="28"/>
          <w:rtl w:val="true"/>
        </w:rPr>
        <w:t>»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ب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ظا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ايق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مند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ب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شکر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ويل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؟</w:t>
      </w:r>
      <w:r>
        <w:rPr>
          <w:rFonts w:cs="B Lotus"/>
          <w:sz w:val="28"/>
          <w:szCs w:val="28"/>
          <w:rtl w:val="true"/>
        </w:rPr>
        <w:t>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م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چي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چي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ا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شي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سيا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ساز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گ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دا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ف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گر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چي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ي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وي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پنداش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ي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و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ت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ق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ن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وفاي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يم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ف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ف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رف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نا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نا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نا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اس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ا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ر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صف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لائ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ماء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.. (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ئ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</w:t>
      </w:r>
      <w:r>
        <w:rPr>
          <w:rFonts w:cs="B Lotus"/>
          <w:sz w:val="28"/>
          <w:szCs w:val="28"/>
          <w:rtl w:val="true"/>
        </w:rPr>
        <w:t>... 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ب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دث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ظ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ط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قت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جز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ف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ط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بل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م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داء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ئ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م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ف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ط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ک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ب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ئ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ستن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دا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بي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ي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ذ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عک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هنج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ي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ت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زا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ز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رجز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ع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محتو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ف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س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ع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ود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ب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عا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گوي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اک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ف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ي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ف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ئ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ت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تقتل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مئ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فبالم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وفني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ساني؟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آ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تا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ک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روي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ع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دا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ئ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امض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م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تى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ج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صالح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فس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ف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رغ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ر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از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دار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ي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مو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ي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د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بلا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ض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دا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ا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ايدا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ميم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د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غو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ش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با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طع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بن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د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ت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‌</w:t>
      </w:r>
      <w:r>
        <w:rPr>
          <w:rFonts w:cs="B Lotus"/>
          <w:sz w:val="28"/>
          <w:sz w:val="28"/>
          <w:szCs w:val="28"/>
          <w:rtl w:val="true"/>
        </w:rPr>
        <w:t>کنيم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ي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س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خ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اح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خ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اه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خ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لعاب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يشو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خ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يس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تي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>.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پ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وشتها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زالعم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6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rFonts w:cs="B Lotus"/>
          <w:sz w:val="28"/>
          <w:szCs w:val="28"/>
        </w:rPr>
        <w:t>5523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شها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396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70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ه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5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و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وو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14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477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345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ر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12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Cs w:val="28"/>
        </w:rPr>
        <w:t>8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ال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اسح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فراي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69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70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دا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هاي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شق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87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ناق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6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نو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4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0</w:t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8:05:00Z</dcterms:created>
  <dc:creator>salemi</dc:creator>
  <dc:description/>
  <dc:language>en-US</dc:language>
  <cp:lastModifiedBy>momeni</cp:lastModifiedBy>
  <dcterms:modified xsi:type="dcterms:W3CDTF">2013-05-10T18:05:00Z</dcterms:modified>
  <cp:revision>2</cp:revision>
  <dc:subject/>
  <dc:title/>
</cp:coreProperties>
</file>