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6213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دّم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آم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َلَغ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سان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 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ر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ُبَلِّغُونَ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سَالَاتِ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َْشَون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َْش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َ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سِيبًا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َسُولُ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َلِّغْ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ِّ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فْع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َلَّغْتَ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سَالَت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ّ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ّ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ّ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ه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ذِير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عَذِّب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ت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بْعَث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ا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ك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ْتَكُ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دْ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أْمُر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معْرُو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نْه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نكَر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َنفِ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اف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َ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رْ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ه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َائفَه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يَتَفَقَّه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ِي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ُنذِ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َع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ه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ّ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َْذَرُو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و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ت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ثم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ياء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و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ان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رّ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ك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پذ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ياء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تَا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ِيلٌ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گ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ّ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ِ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نَنصُ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سُلَنَا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ض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غ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بل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ُ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قْص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دِي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سْع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مُوس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لَ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أْتَمِر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َقْتُلُو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خْرُج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 «(</w:t>
      </w:r>
      <w:r>
        <w:rPr>
          <w:rFonts w:cs="B Lotus"/>
          <w:sz w:val="28"/>
          <w:sz w:val="28"/>
          <w:szCs w:val="28"/>
          <w:rtl w:val="true"/>
        </w:rPr>
        <w:t>د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ي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ََّذ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سْجِ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ِرَا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فْ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فْرِيق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رْصَا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ارَ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ْع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زِ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ل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َار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ِ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وز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زمان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اوِرْ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م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زَم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تَوَكّ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ك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جو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ي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سُل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بَيِّنَ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ز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عَه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كِتَا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ِيزَا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َقُو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قِسْط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ا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لِيَقُو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قِسْط</w:t>
      </w:r>
      <w:r>
        <w:rPr>
          <w:rFonts w:cs="B Lotus"/>
          <w:sz w:val="28"/>
          <w:szCs w:val="28"/>
          <w:rtl w:val="true"/>
        </w:rPr>
        <w:t>).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ابرهن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ِّ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طْرُ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دْ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َ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غَ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ش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رِيد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جْهَهُ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گ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«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ما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طَارِ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ُلَاق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ه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ِنّ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َئ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َلُو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رهن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رَّق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ِينه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ِيَع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س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ه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 «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صْدَع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ؤْمَ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عْرِض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شْرِك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ائ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ذَان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وْ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كْ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رِ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ء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شْرِك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ُهُ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طال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َسُو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لِّغ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ِّك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ع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ان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ه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يْ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ء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وْكَب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فَ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حِب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َْفِل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ascii="Arial" w:hAnsi="Arial" w:cs="B Lotus"/>
          <w:sz w:val="28"/>
          <w:sz w:val="28"/>
          <w:szCs w:val="28"/>
        </w:rPr>
        <w:t>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گ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ط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َوْعِدُ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وْ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ِّ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حشَ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ُحً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ج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ژ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و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پ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أ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ُهدَ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ضَ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عْقُو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وْ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بَنِي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ْبُد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عْد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عْبُ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بَائ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ٍّ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سْمَاعِي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سْحَاق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حِ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ْلِمُو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ع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اجْع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ن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ن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وْعِ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خلِف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كاَ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وً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ّ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ان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أَنذِرْ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كَبرِّْ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ِيَاب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طَهِّرْ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ُجْز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هْجُ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رخ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رف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كري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ْكُ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ّ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ثِ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ِّح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عَش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ابْكَ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ب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أَِزْوَاج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نَات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ِسَاء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>.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ذ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شِيرَت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قْرَب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خويشاوند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ّ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و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م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ه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ش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تُنذِ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وْلَه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َذِ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لْبَشَ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ُمِ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عاشِ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نبياء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كَلّ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قَد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ِه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عَالَم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لِ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 (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مِِِنو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احِبُك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و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نطِق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َو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حْى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وحَ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»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ح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ل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لق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تَّخِذ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ضِلّ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ضُدً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عْلَم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ِ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لَاغ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ب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مار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گوي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ذَكّ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ذَكِّرٌلَّس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ُصَيْطِرٍ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) «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B Lotus"/>
          <w:sz w:val="28"/>
          <w:szCs w:val="28"/>
          <w:rtl w:val="true"/>
        </w:rPr>
        <w:t>)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ن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تُ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قُو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ل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يِّ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عَ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تَذَكَّ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َْش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ب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بّ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بِ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حْم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ظ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لِيظ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لْ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َنفَضّ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وْ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عْف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َغْف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اوِرْ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م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زَم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تَوَكّ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ِب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تَوَكّل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ر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لُق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ظِ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ير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ُص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«</w:t>
      </w:r>
      <w:r>
        <w:rPr>
          <w:rFonts w:cs="B Lotus"/>
          <w:sz w:val="28"/>
          <w:sz w:val="28"/>
          <w:szCs w:val="28"/>
          <w:rtl w:val="true"/>
        </w:rPr>
        <w:t>نُص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ِ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صَح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اصِح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م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ى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ُ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صِح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ّار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فُسِ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زِيز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تّ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رِيص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مُؤْمِن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ءُوف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حِ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ْ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ِكْ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ِّ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ُ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ك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ِّ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ُ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شَ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ثْلُ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وح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ُ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حِد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اوِرْ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مْ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ْفِض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نَاح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م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َبَع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ستر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ّ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شِدَّاء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كُفَّ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ِل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ُدُو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ْرَبُوهَ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ِل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ُدُو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ْرَبُوهَ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بَلِّغ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سَالَ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َْشَوْن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َْش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َ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سِيبً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>)«(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گ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،در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د</w:t>
      </w:r>
      <w:r>
        <w:rPr>
          <w:rFonts w:cs="B Lotus"/>
          <w:sz w:val="28"/>
          <w:szCs w:val="28"/>
          <w:rtl w:val="true"/>
        </w:rPr>
        <w:t>.«</w:t>
      </w:r>
      <w:r>
        <w:rPr>
          <w:rFonts w:cs="B Lotus"/>
          <w:sz w:val="28"/>
          <w:sz w:val="28"/>
          <w:szCs w:val="28"/>
          <w:rtl w:val="true"/>
        </w:rPr>
        <w:t>وَ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خْش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</w:rPr>
        <w:t>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بِث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ه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ْف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مْس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امً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كَذَّب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بْد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نُون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ْدُجِ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9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صْ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ك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ِك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َاصْ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ب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وْ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زْ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ُسُ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ْرَح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دْرِ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سّ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مْرِ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شْرَح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دْرَك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ْل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ُقْدَة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سَان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يَفْقَه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ل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غ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ّ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لَاغ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ب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ص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ي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غ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ربا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ْبُد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ْحِتُو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سُو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لِسَ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ِهِ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پذ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ك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مِ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كَلّ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د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ُقوِله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ّ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ي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ب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أَِزْوَاج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رِد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يَ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ِينَتَ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تَعَالَين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َتِّعْكُ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سَرِّحْكُ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رَاح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مِيل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رِد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َا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َْخِر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عَد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مُحْسِنَ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كُ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ظِيمًا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ئ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ف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َوَّ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عْض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قَاوِيل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لَأَخَذ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يَمِين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ث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طَع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وَت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وح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ئن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شْرَك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يَحْبَط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مَلُ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تَكُون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اسِرِي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9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</w:rPr>
        <w:t>196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سُل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بَيِّنَا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قَوْ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ءَيْ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ِّ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ى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تْ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ِّ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ِّكُ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ي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 w:val="28"/>
          <w:szCs w:val="28"/>
          <w:rtl w:val="true"/>
        </w:rPr>
        <w:t>،ا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ى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ِّنَة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ى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ّ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ات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رْهَان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ادِقِ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ذ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ون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لهِ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ات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رْهَانَك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ن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ليل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أَدْع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صِير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َبَعَنى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6</w:t>
      </w:r>
      <w:r>
        <w:rPr>
          <w:rFonts w:cs="B Lotus"/>
          <w:sz w:val="28"/>
          <w:szCs w:val="28"/>
          <w:rtl w:val="true"/>
        </w:rPr>
        <w:t>) «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)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گ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سْألُ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الَمِي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اأَسْألُ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وَد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ْب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أَلْتُ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جْ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ُ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ْيَا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كَأَ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مِيعًا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3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وغ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سپ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َذَكّ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ذَكِّرٌلَّس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ُصَيْطِ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جبو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َكّ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ِّكْر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فَ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ِي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7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1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هْ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كِت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َالَ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لِم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وَ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ن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نَك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عْبُ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1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ئ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ي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أكيدبرب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ُ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حِ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ْلِم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ءَامَ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َّذ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1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ّ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دْع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صِيرَه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َبَعَ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ل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أَعْرِض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وَ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ِكْرِ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رِ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يَ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ذَ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بْلَغُ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ِلْ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ا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ه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ِّ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ل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ط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2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سُو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وح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عْبُد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ُ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َّسُو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ُطَا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إِذْ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ك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ك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كلُ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َْو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فُسُ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َكْبرت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فَرِيق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ذَّبْ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رِيق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ْتُل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ش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هْ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ُسُل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ل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هْو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فُس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رِيق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ذَّب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رِيق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قْتُل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د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د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ر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ذَّب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وح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رْسَلِي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ُو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وح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تَّقُو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إِنّ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مِين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َاتَّق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طِيع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3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ذَّب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ا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رْسَلِي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ُو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تَّقُو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إِنّ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مِين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فَاتَّق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طِيع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ي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َّا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َّقْوَى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ْتَ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تَئ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َا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َْخِر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صِيب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ذ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َعِمْ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انتَشِ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ْتَأنِس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َِدِيث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ذِر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شِيرَت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قْرَبِ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خو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َسْق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وس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قَوْم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0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و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ح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وس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ِي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بَوَّء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قَوْمِكُ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ِصْ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1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4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نَب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ك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سْر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ت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ثْخ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رْض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رِيد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رَض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رِي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ِ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3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ا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ش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بل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س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ُدْع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ِي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حكْم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وْعِظ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َ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دِلْ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َّ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ْسَ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>) «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«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حقيقت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ُعدعق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ُعدعاطف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ي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ئ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ك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ش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لّ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س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.(</w:t>
      </w:r>
      <w:r>
        <w:rPr>
          <w:rFonts w:cs="B Lotus"/>
          <w:sz w:val="28"/>
          <w:szCs w:val="28"/>
        </w:rPr>
        <w:t>14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دِ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كِت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َّت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ْس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0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ّب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ج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مرو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ن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ع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و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رَب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ْءَ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ئ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ِئْتَ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َاي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يَقُولَ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َ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ْطِل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4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َ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ذ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و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لِيَ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مَثَ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نكَبُو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ت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ه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ُيُو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بَيْ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نكَبُو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و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ا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عْلَم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5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ْرِب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َثَ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َ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Cs w:val="28"/>
        </w:rPr>
        <w:t>156</w:t>
      </w:r>
      <w:r>
        <w:rPr>
          <w:rFonts w:cs="B Lotus"/>
          <w:sz w:val="28"/>
          <w:szCs w:val="28"/>
          <w:rtl w:val="true"/>
        </w:rPr>
        <w:t>)« 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يدا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گ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ُّ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َّقُص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بَاء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ُسُ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ثَبِّ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ُؤَاد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اء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7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م؛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ح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قُص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ْس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صَص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وْح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ْءَ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َاقْصُص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صَص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ّ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تَفَكَّر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يش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)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.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ّ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سْتَو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عْم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صِي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تَفَكَّر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0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سْتَو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عْم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صِي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سْتَو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ُّلُمَا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ُور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1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يام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أْت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فَاحِش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َقَ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ِ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َد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عَالَمِ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3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اَهْ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كِت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قِم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مَ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نز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ب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ك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نَبِّئُ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أَخْسَر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عْمَ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كارتري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زيانك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ً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عْي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َ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َْسَب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ّ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حسِن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ُنْعً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5</w:t>
      </w:r>
      <w:r>
        <w:rPr>
          <w:rFonts w:cs="B Lotus"/>
          <w:sz w:val="28"/>
          <w:szCs w:val="28"/>
          <w:rtl w:val="true"/>
        </w:rPr>
        <w:t xml:space="preserve"> 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سْألُونَ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ّه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رَ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ِتَا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ِتَال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بِي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د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ِي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فْ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سْجِ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رَ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خْرَاج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ل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كْ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ن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فِتْن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كْ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تْ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ناه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ن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ض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ّ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م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سأل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شْيَ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بْ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سُؤْ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9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لَاأَعْل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دْر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لْمُ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ن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3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7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رْسِ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رْسَل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َشِّر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نذِرِ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5</w:t>
      </w:r>
      <w:r>
        <w:rPr>
          <w:rFonts w:cs="B Lotus"/>
          <w:sz w:val="28"/>
          <w:szCs w:val="28"/>
          <w:rtl w:val="true"/>
        </w:rPr>
        <w:t xml:space="preserve">)«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ّ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بى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ْسَلْنَا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اهِد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بَشِّ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ذِ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فتخ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ذ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ذ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ش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ذِي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شِي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ؤْمِن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8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«</w:t>
      </w:r>
      <w:r>
        <w:rPr>
          <w:rFonts w:cs="B Lotus"/>
          <w:sz w:val="28"/>
          <w:sz w:val="28"/>
          <w:szCs w:val="28"/>
          <w:rtl w:val="true"/>
        </w:rPr>
        <w:t>يام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َق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حْمَت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ضَبَه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خرو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َقُلْ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َغْفِ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فَّارًايُرْسِ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َمَ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دْرَارًا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مْدِ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أَمْوَال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ن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نَّات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جع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ها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ل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ب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آ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ع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و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قَوْم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ْكُ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ِعْم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جَا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رْعَوْ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2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ّ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أَذَّ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ُ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ئ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كَرْت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أَزِيدَنّ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ئ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فَرْت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ذَاب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شَدِ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3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)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يّ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ْكُر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ِعْمَ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الِق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رْزُقُ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َمَاء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رْض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أَنّ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ؤْفَك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4</w:t>
      </w:r>
      <w:r>
        <w:rPr>
          <w:rFonts w:cs="B Lotus"/>
          <w:sz w:val="28"/>
          <w:szCs w:val="28"/>
          <w:rtl w:val="true"/>
        </w:rPr>
        <w:t>)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ك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ُدّ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ِعْم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ُو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5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نْع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ك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ك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م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ز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أَبَتِِ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8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قَوْمِ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8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قَاتِل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ِي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سْتَضْعَف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ِجَ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ِسَاء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وِلْدَ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قُول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خْرِج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ذ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رْي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َّالِ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هْلُ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ْع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دُن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لِي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ْع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دُن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صِ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9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ضع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ِ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تم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كّ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لقي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ا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كَذ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ْق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َّامِر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0</w:t>
      </w:r>
      <w:r>
        <w:rPr>
          <w:rFonts w:cs="B Lotus"/>
          <w:sz w:val="28"/>
          <w:szCs w:val="28"/>
          <w:rtl w:val="true"/>
        </w:rPr>
        <w:t xml:space="preserve">) «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م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مز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ت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هِ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زَنُوا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عْل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ُؤْمِنِ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1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يد،و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عْل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ت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ُّؤْمِنِي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اعِيس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رْيَ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َِّذُون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مِّ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هَ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و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ه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رْءَا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رَقْنَا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تَقْرَأَ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كْث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زَّلْنَا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زِي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راله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بْرَاهِي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رِن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يْف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حْ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وْ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ؤْ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ا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لى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ِيَطْمَئ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ْب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8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9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مي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).»(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داي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نم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ند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د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0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ا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ي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رِي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خَالِفَ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هَا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ْ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2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0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ّ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رِيد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خَالِفَكُم</w:t>
      </w:r>
      <w:r>
        <w:rPr>
          <w:rFonts w:cs="B Lotus"/>
          <w:sz w:val="28"/>
          <w:szCs w:val="28"/>
          <w:rtl w:val="true"/>
        </w:rPr>
        <w:t>...(</w:t>
      </w:r>
      <w:r>
        <w:rPr>
          <w:rFonts w:cs="B Lotus"/>
          <w:sz w:val="28"/>
          <w:szCs w:val="28"/>
        </w:rPr>
        <w:t>20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أْمُر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برِ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نسَو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نفُسَك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ُول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فْعَل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مان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بيب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ا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طِبّ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لاي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لرز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شنهاد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ّ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ّ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ّي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ّ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ي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فت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ألي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ّ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شو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طرّا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ّ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كب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41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ر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ّ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1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2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9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3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44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245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0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0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243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9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3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ث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92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39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9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ث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13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صط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صط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cs="B Lotus"/>
          <w:sz w:val="28"/>
          <w:szCs w:val="28"/>
        </w:rPr>
        <w:t>9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3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شي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4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4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4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4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9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9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2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40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1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2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>.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6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ق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را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27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29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ا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9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52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7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صط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دته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3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3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قّ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3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4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1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9</w:t>
      </w:r>
      <w:r>
        <w:rPr>
          <w:rFonts w:cs="B Lotus"/>
          <w:sz w:val="28"/>
          <w:szCs w:val="28"/>
          <w:rtl w:val="true"/>
        </w:rPr>
        <w:t>.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أ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شي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ريا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ّف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ج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98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0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2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9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cs="B Lotus"/>
          <w:sz w:val="28"/>
          <w:szCs w:val="28"/>
        </w:rPr>
        <w:t>7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1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7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5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9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9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5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7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8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4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كبو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2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7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10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0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5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1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0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9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0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6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8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3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4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46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لخيص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7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3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0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1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9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9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10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0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6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7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1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8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7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ج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ل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م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كب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ائ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وگ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ّ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ص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اس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ر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ّ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8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8:00Z</dcterms:created>
  <dc:creator>salemi</dc:creator>
  <dc:description/>
  <dc:language>en-US</dc:language>
  <cp:lastModifiedBy>momeni</cp:lastModifiedBy>
  <dcterms:modified xsi:type="dcterms:W3CDTF">2013-05-08T05:38:00Z</dcterms:modified>
  <cp:revision>2</cp:revision>
  <dc:subject/>
  <dc:title/>
</cp:coreProperties>
</file>