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626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ستراتژ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هدويت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ي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وع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‌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آ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بر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ك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‌پرد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ل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شينگت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ش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ان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كويام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اپني‌ال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‌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بكين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جال‌برانگ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موئل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تينگن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وكوي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ك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ان‌س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خ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خد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وكوي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د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ائ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وتم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وشيان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وي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گرا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‌گرا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و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ئ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يل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گر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ر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؛رابط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وات‌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عي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ديش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زچند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ست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ظ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آ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آف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‌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يران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ائي‌گ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لاب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ي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ب‌ال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غ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باد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‌ج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تژ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تژ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ردلوئ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م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‌ </w:t>
      </w:r>
      <w:r>
        <w:rPr>
          <w:rFonts w:cs="B Lotus"/>
          <w:sz w:val="28"/>
          <w:sz w:val="28"/>
          <w:szCs w:val="28"/>
          <w:rtl w:val="true"/>
        </w:rPr>
        <w:t>قي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‌آو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كت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5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ك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يس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هيون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كن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‌آو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‌گوش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د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پ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ي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مي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وشه‌نش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مسئو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تفاو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ه‌پرد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‌آو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ي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ئ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ش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‌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‌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ج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تق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ضع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و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ا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وج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ي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ف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ّ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فض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وجل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خ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زل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ي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منقط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ح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اط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واص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عدائ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تنقذ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خرج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يا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الناص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ج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ت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فض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ال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خ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اء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س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ا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ي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ي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ست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،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تژ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يس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د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ص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ضع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ضع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رث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فرماين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ه‌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بوالقاس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ك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‌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انه،دلسوز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ي‌ت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عو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ك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ك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..»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‌اف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‌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‌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غوغ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ك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شر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يب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ك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‌گا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في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ت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ف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بر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ءحتج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ست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7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- 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‌افزار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- .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1:00Z</dcterms:created>
  <dc:creator>rpourhasan</dc:creator>
  <dc:description/>
  <cp:keywords/>
  <dc:language>en-US</dc:language>
  <cp:lastModifiedBy>policy</cp:lastModifiedBy>
  <dcterms:modified xsi:type="dcterms:W3CDTF">2013-06-11T07:33:00Z</dcterms:modified>
  <cp:revision>3</cp:revision>
  <dc:subject/>
  <dc:title/>
</cp:coreProperties>
</file>