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315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36"/>
          <w:szCs w:val="36"/>
        </w:rPr>
      </w:pP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روحانيت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بهر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گيري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ز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پايگا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سجد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ترويج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نوسازي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عنوي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جامعه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rostamy@pajohe.ir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‏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مكانى،مقدس‏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و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‏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ح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50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B Lotus"/>
          <w:sz w:val="28"/>
          <w:szCs w:val="28"/>
        </w:rPr>
        <w:t>15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ائ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ام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اي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ياب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‏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،قد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با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ارك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بَ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َّمَسْجِد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سِّس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َّقْوى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وَّ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وْم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حَقّ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ُو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جال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ُّحِبّ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تَطَهَّ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اللّ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حِبّ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طَّهِّري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‏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ب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ن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اج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‏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‏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‏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اج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‏ت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‏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ارز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‏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و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ي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َّخَذ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سْجِد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ِرا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فْ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فْريق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يْ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ي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رْصا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ّم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رَب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ُول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ْل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يَحْلِفُن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رَدْن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لا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ُسْنى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شْهَد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نَّ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كاذِبُونَ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وع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ك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ّ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ك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گست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1A6BA1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5:00Z</dcterms:created>
  <dc:creator>rpourhasan</dc:creator>
  <dc:description/>
  <cp:keywords/>
  <dc:language>en-US</dc:language>
  <cp:lastModifiedBy>policy</cp:lastModifiedBy>
  <dcterms:modified xsi:type="dcterms:W3CDTF">2013-06-11T07:38:00Z</dcterms:modified>
  <cp:revision>3</cp:revision>
  <dc:subject/>
  <dc:title/>
</cp:coreProperties>
</file>