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http://www.pajohe.ir/articles/categories/maghalat/391</w:t>
      </w:r>
      <w:r>
        <w:rPr>
          <w:sz w:val="28"/>
          <w:szCs w:val="28"/>
          <w:rtl w:val="true"/>
        </w:rPr>
        <w:t>/</w:t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40"/>
          <w:szCs w:val="40"/>
        </w:rPr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روان‌شناسي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دين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وتبلي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color w:val="FF0000"/>
          <w:sz w:val="28"/>
          <w:sz w:val="28"/>
          <w:szCs w:val="28"/>
          <w:rtl w:val="true"/>
        </w:rPr>
        <w:t>سيد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جواد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وسوي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وايي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انسا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يده‌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‌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فته‌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‌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د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ي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‌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ب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‌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ل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نهاد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ز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و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ك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درص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ب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ز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ني‌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ند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ست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يي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چ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ه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ناس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‌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رده‌ا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ن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‌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يم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‌ك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ن‌شناخ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ي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بلغ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ن‌شناخ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ژگي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ژگي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ژگي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وان‌شن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طب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دك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جو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ه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ك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امعه‌شن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غرافي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يغ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و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‌رس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او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باي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ز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ب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هم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ز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ي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ره‌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ن‌ش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ي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ي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5:34:00Z</dcterms:created>
  <dc:creator>rpourhasan</dc:creator>
  <dc:description/>
  <cp:keywords/>
  <dc:language>en-US</dc:language>
  <cp:lastModifiedBy>asghar</cp:lastModifiedBy>
  <dcterms:modified xsi:type="dcterms:W3CDTF">2012-06-17T19:00:00Z</dcterms:modified>
  <cp:revision>4</cp:revision>
  <dc:subject/>
  <dc:title/>
</cp:coreProperties>
</file>