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tl w:val="true"/>
        </w:rPr>
        <w:t xml:space="preserve">دین و رسانه، </w:t>
      </w:r>
      <w:r>
        <w:rPr>
          <w:rtl w:val="true"/>
        </w:rPr>
        <w:t xml:space="preserve">سال نهم ـ دوره جديد ـ شماره چهارم ـ پاييز </w:t>
      </w:r>
      <w:r>
        <w:rPr/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چيس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ويكر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وصي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هنجار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ك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شرف‌الدين٭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شم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مو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ّ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  <w:br/>
        <w:br/>
      </w:r>
      <w:r>
        <w:rPr>
          <w:rFonts w:cs="Mitra;Courier New"/>
          <w:sz w:val="28"/>
          <w:sz w:val="28"/>
          <w:szCs w:val="28"/>
          <w:rtl w:val="true"/>
        </w:rPr>
        <w:t>كليد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يست؟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اص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‌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ض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ما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ماي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از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ويس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من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ناپذير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د</w:t>
      </w:r>
      <w:r>
        <w:rPr>
          <w:rFonts w:cs="Mitra;Courier New"/>
          <w:sz w:val="28"/>
          <w:szCs w:val="28"/>
          <w:rtl w:val="true"/>
        </w:rPr>
        <w:t xml:space="preserve">].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ت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انجام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]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ي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[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ش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لو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‌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َ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و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1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0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8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گلي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ت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‌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فت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طف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‌ها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ا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6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</w:rPr>
        <w:t>36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ويس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جرت‌ه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.. (</w:t>
      </w:r>
      <w:r>
        <w:rPr>
          <w:rFonts w:cs="Mitra;Courier New"/>
          <w:sz w:val="28"/>
          <w:sz w:val="28"/>
          <w:szCs w:val="28"/>
          <w:rtl w:val="true"/>
        </w:rPr>
        <w:t>ت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آي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يا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زند</w:t>
      </w:r>
      <w:r>
        <w:rPr>
          <w:rFonts w:cs="Mitra;Courier New"/>
          <w:sz w:val="28"/>
          <w:szCs w:val="28"/>
          <w:rtl w:val="true"/>
        </w:rPr>
        <w:t>]. (</w:t>
      </w:r>
      <w:r>
        <w:rPr>
          <w:rFonts w:cs="Mitra;Courier New"/>
          <w:sz w:val="28"/>
          <w:sz w:val="28"/>
          <w:szCs w:val="28"/>
          <w:rtl w:val="true"/>
        </w:rPr>
        <w:t>بار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0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گ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‌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ين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6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»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ت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‌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ميل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7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ي‌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عف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3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ودا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م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ا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ج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تي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ويس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لي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10</w:t>
      </w:r>
      <w:r>
        <w:rPr>
          <w:rFonts w:cs="Mitra;Courier New"/>
          <w:sz w:val="28"/>
          <w:szCs w:val="28"/>
          <w:rtl w:val="true"/>
        </w:rPr>
        <w:t xml:space="preserve"> )</w:t>
        <w:br/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ت‌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‌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الك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خ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ور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‌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گ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خ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‌ب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ت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خت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تو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وق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ت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Gifts of God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Vatican,1997:1&amp;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‌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خ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2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قش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رك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ر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و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گ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س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‌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‌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يت‌بخ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ه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‌نظ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ج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‌ج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‌خ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لكسا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ط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رو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ع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خ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ش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رَ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رآ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خوش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مشغول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ش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ما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س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ويس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7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ساخ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‌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‌پرد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ّ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ه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ي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گون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م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ز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2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25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‌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رز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رج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 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ه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ص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كاد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يج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لم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7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ساخ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]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ع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ريخته‌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5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و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دث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..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‌داش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‌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د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7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ر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80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18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ي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ذ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ي‌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دد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خ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سو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ع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[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]». (</w:t>
      </w:r>
      <w:r>
        <w:rPr>
          <w:rFonts w:cs="Mitra;Courier New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0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شد</w:t>
      </w:r>
      <w:r>
        <w:rPr>
          <w:rFonts w:cs="Mitra;Courier New"/>
          <w:sz w:val="28"/>
          <w:szCs w:val="28"/>
          <w:rtl w:val="true"/>
        </w:rPr>
        <w:t xml:space="preserve">!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رهايي‌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ج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زاده‌پ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ز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‌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غو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ط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سفند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وار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عظ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صال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9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كو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40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5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رهگ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ئ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..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ذ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‌ك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ِ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قو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َ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ول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/6/138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و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‌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ال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جامع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ف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‌آم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ده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آور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ي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..». (</w:t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/4/138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خيص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مصداق‌هاي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بغ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‌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‌آ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ام‌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با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دار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كر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تم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س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رس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7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ماي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شت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ژ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است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دا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رت‌آم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‌ش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ت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س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يباي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لم‌ست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راض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موضوع‌ها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‌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77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Mitra;Courier New"/>
          <w:b/>
          <w:bCs/>
          <w:sz w:val="28"/>
          <w:szCs w:val="28"/>
        </w:rPr>
        <w:t>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قول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گاه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وده‌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س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‌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‌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ژا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‌خ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شكوف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عالي‌ب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ص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ه‍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ه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ث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ز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‌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ز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ايس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ن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پرهيز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‌ب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‌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ِكَ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‌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‌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دي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بر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ا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ة‌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ِ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‌دام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/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ي</w:t>
      </w:r>
      <w:r>
        <w:rPr>
          <w:rFonts w:cs="Mitra;Courier New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ّ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ّ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انطباق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ي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‌مش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اس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»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ه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نش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اس‌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ل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ّ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ت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‌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خ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ستضعف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جوان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وف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ق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غوت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7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</w:t>
      </w:r>
      <w:r>
        <w:rPr>
          <w:rFonts w:cs="Mitra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از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1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>...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0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24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2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24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.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‌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99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45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ل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ل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5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ه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56</w:t>
      </w:r>
      <w:r>
        <w:rPr>
          <w:rFonts w:cs="Mitra;Courier New"/>
          <w:sz w:val="28"/>
          <w:szCs w:val="28"/>
          <w:rtl w:val="true"/>
        </w:rPr>
        <w:t>)</w:t>
        <w:br/>
        <w:t>«[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‌ها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8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هت‌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حتوايي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56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برنامه‏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و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ي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6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ت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]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3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</w:t>
      </w:r>
      <w:r>
        <w:rPr>
          <w:rFonts w:cs="Mitra;Courier New"/>
          <w:sz w:val="28"/>
          <w:szCs w:val="28"/>
          <w:rtl w:val="true"/>
        </w:rPr>
        <w:t>.»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فت‌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م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‌نام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مو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9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دگاه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هبري</w:t>
      </w:r>
      <w:r>
        <w:rPr>
          <w:rFonts w:cs="Mitra;Courier New"/>
          <w:b/>
          <w:bCs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د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Mitra;Courier New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ت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ظم‌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ص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حظ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ظم‌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ِ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كبا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عا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ا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طه‌ب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ع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Cs w:val="28"/>
        </w:rPr>
        <w:t>5/1369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ج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‌آ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ا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هن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حق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/12/1369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ند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ديد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رت‌آم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/11/1370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به‌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/11/1370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سا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‌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9/11/1370</w:t>
      </w:r>
      <w:r>
        <w:rPr>
          <w:rFonts w:cs="Mitra;Courier New"/>
          <w:sz w:val="28"/>
          <w:szCs w:val="28"/>
          <w:rtl w:val="true"/>
        </w:rPr>
        <w:t xml:space="preserve">)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‌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/12/1370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م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خورد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/12/1370</w:t>
      </w:r>
      <w:r>
        <w:rPr>
          <w:rFonts w:cs="Mitra;Courier New"/>
          <w:sz w:val="28"/>
          <w:szCs w:val="28"/>
          <w:rtl w:val="true"/>
        </w:rPr>
        <w:t xml:space="preserve">)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ي‌آف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/12/1370</w:t>
      </w:r>
      <w:r>
        <w:rPr>
          <w:rFonts w:cs="Mitra;Courier New"/>
          <w:sz w:val="28"/>
          <w:szCs w:val="28"/>
          <w:rtl w:val="true"/>
        </w:rPr>
        <w:t xml:space="preserve">)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ض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ط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بندوب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ش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و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خ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پژو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ض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ج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‌دا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‌م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منشي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ري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/3/1378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‌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(=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اك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/5/1380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‌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كت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ر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ي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ض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‌ست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‌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ه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م‌ش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ط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ش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/11/1381</w:t>
      </w:r>
      <w:r>
        <w:rPr>
          <w:rFonts w:cs="Mitra;Courier New"/>
          <w:sz w:val="28"/>
          <w:szCs w:val="28"/>
          <w:rtl w:val="true"/>
        </w:rPr>
        <w:t>)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/2/1383</w:t>
      </w:r>
      <w:r>
        <w:rPr>
          <w:rFonts w:cs="Mitra;Courier New"/>
          <w:sz w:val="28"/>
          <w:szCs w:val="28"/>
          <w:rtl w:val="true"/>
        </w:rPr>
        <w:t xml:space="preserve">)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ج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ط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ه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س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س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آو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‌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آ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ش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اد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ب‌ماند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لات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ر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ني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‌پرد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ال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‌بي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لصا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ج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ن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‌ط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طل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زد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م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1/9/1383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اخ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ؤلف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0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6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5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ا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ين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(= </w:t>
      </w:r>
      <w:r>
        <w:rPr>
          <w:rFonts w:cs="Mitra;Courier New"/>
          <w:sz w:val="28"/>
          <w:sz w:val="28"/>
          <w:szCs w:val="28"/>
          <w:rtl w:val="true"/>
        </w:rPr>
        <w:t>هستي‌شناس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(= </w:t>
      </w:r>
      <w:r>
        <w:rPr>
          <w:rFonts w:cs="Mitra;Courier New"/>
          <w:sz w:val="28"/>
          <w:sz w:val="28"/>
          <w:szCs w:val="28"/>
          <w:rtl w:val="true"/>
        </w:rPr>
        <w:t>باي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بايد‌ها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‌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تقابل‌ه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غرب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(= </w:t>
      </w:r>
      <w:r>
        <w:rPr>
          <w:rFonts w:cs="Mitra;Courier New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ي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ها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ب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ب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‌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س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ژمونيك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ام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‌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و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يت‌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ودب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‌آفرينان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.‌‌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ي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ارك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د</w:t>
      </w:r>
      <w:r>
        <w:rPr>
          <w:rFonts w:cs="Mitra;Courier New"/>
          <w:sz w:val="28"/>
          <w:szCs w:val="28"/>
          <w:rtl w:val="true"/>
        </w:rPr>
        <w:t>: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يد‌ها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‌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ض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هان‌ب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ت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ا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ك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رخو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‌المنفع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هنگ‌س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يه‌زد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وش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‌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لو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غ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رخو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‌دوس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او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ه‌ر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‌ك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د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الت‌خ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‌ج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آ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يخت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‌زي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سه‌آف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‌پذ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بست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ب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هنجا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‌ش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‌گ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تي‌ب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وه‌خو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ه‌خ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خ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نه‌ور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س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رافي‌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ل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‌پ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ابالي‌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اعتن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بايد‌ها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وسيال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برال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مان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مي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بر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س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‌گراي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ر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افه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سزا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س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غ‌پرد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خ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شت‌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لك‌پرا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ز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‌كلام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َثَل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‌گ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ل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رافي‌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‌پ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اعتن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باخت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هو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احي‌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ابالي‌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‌س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چ‌گ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‌مش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ا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نجار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س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ا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شق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ن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يض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‌سال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‌سا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ذ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ت‌ز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ُمپ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وج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سئول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ق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انض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‌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. </w:t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مي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هج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‌فره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شي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ضعف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سيونال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ستان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رض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).</w:t>
        <w:br/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ند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به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ع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 .</w:t>
        <w:br/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62/book_keyword/occasion/index/1" \l "book-footnottext-1"</w:instrText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62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کمي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جموع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ک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: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هنمود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هبر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ظام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دار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تعد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سئول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سان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ل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ياست‌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موم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عاون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طرح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نام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صد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يم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نو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«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فق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سانه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»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علا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رد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ه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گذ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ا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ة‌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رجم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يراست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سفند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ص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ي‌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ا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ت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پ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ه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گ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ي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اد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ل‌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لي‌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ا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عف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ت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3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ن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‌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رالولا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ه‌كنند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پي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و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جاني‌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يخته‌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شجاعي‌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‌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17</w:t>
      </w:r>
      <w:r>
        <w:rPr>
          <w:rFonts w:cs="Mitra;Courier New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ق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ع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اب‌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ع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ل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ور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rFonts w:cs="Mitra;Courier New"/>
          <w:sz w:val="28"/>
          <w:szCs w:val="28"/>
        </w:rPr>
        <w:t>5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</w:rPr>
        <w:t>19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كسا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ران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يايي‌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م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دد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د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3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17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ا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ت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7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ر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و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‌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ر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ج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‌ور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يل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ي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اء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مش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4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‌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rFonts w:cs="Mitra;Courier New"/>
          <w:sz w:val="28"/>
          <w:szCs w:val="28"/>
        </w:rPr>
        <w:t>20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ا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rFonts w:cs="Mitra;Courier New"/>
          <w:sz w:val="28"/>
          <w:szCs w:val="28"/>
        </w:rPr>
        <w:t>4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ر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اء‌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مش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‌ه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1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‌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ا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5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‌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rFonts w:cs="Mitra;Courier New"/>
          <w:sz w:val="28"/>
          <w:szCs w:val="28"/>
        </w:rPr>
        <w:t>3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هگ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11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/10/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ّ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6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9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ايگاه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نترنت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‌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//www.tebyan.net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/4/1389</w:t>
      </w:r>
      <w:r>
        <w:rPr>
          <w:rFonts w:cs="Mitra;Courier New"/>
          <w:sz w:val="28"/>
          <w:szCs w:val="28"/>
          <w:rtl w:val="true"/>
        </w:rPr>
        <w:t>).</w:t>
        <w:br/>
      </w:r>
      <w:r>
        <w:rPr>
          <w:rFonts w:cs="Mitra;Courier New"/>
          <w:sz w:val="28"/>
          <w:sz w:val="28"/>
          <w:szCs w:val="28"/>
          <w:rtl w:val="true"/>
        </w:rPr>
        <w:t>ال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//www.tebyan.net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>).</w:t>
        <w:br/>
      </w:r>
      <w:r>
        <w:rPr>
          <w:rFonts w:cs="Mitra;Courier New"/>
          <w:sz w:val="28"/>
          <w:sz w:val="28"/>
          <w:szCs w:val="28"/>
          <w:rtl w:val="true"/>
        </w:rPr>
        <w:t>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ت‌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//www.tebyan.net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//www.Mediamanagement/barnegar.com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/5/1389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مول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فهوم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//www. Aftabir.com/articles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/6/1389</w:t>
      </w:r>
      <w:r>
        <w:rPr>
          <w:rFonts w:cs="Mitra;Courier New"/>
          <w:sz w:val="28"/>
          <w:szCs w:val="28"/>
          <w:rtl w:val="true"/>
        </w:rPr>
        <w:t>).</w:t>
        <w:br/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لاتي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Vatican,Ethics in Advertising,Vatican City,Vatican Press,1997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8:00Z</dcterms:created>
  <dc:creator>a1346</dc:creator>
  <dc:description/>
  <cp:keywords/>
  <dc:language>en-US</dc:language>
  <cp:lastModifiedBy>a1346</cp:lastModifiedBy>
  <dcterms:modified xsi:type="dcterms:W3CDTF">2013-06-06T09:01:00Z</dcterms:modified>
  <cp:revision>1</cp:revision>
  <dc:subject/>
  <dc:title>دین و رسانه، سال نهم ـ دوره جديد ـ شماره چهارم ـ پاييز 1390</dc:title>
</cp:coreProperties>
</file>