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rasekhoon.net/article/show/214440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رتباط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کلام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</w:p>
    <w:p>
      <w:pPr>
        <w:pStyle w:val="Normal"/>
        <w:spacing w:lineRule="auto" w:line="360"/>
        <w:jc w:val="righ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ع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ال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از</w:t>
      </w:r>
      <w:r>
        <w:rPr>
          <w:rFonts w:cs="B Lotus"/>
          <w:sz w:val="24"/>
          <w:sz w:val="24"/>
          <w:szCs w:val="24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چک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در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در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- </w:t>
      </w:r>
      <w:r>
        <w:rPr>
          <w:rFonts w:cs="B Lotus"/>
          <w:sz w:val="28"/>
          <w:sz w:val="28"/>
          <w:szCs w:val="28"/>
          <w:rtl w:val="true"/>
        </w:rPr>
        <w:t>کاس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بار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وور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ِ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 »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غال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،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ط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پ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ن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ه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چهر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لفقرا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ُحْصِر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سْتَ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َرْ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رْض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حْسَبُهُ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جاهِ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غْن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َّعَفُّ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عْرِفُ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سْئَل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ْحا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نْفِق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</w:t>
      </w:r>
      <w:r>
        <w:rPr>
          <w:rFonts w:cs="B Lotus"/>
          <w:sz w:val="28"/>
          <w:sz w:val="28"/>
          <w:szCs w:val="28"/>
          <w:rtl w:val="true"/>
        </w:rPr>
        <w:t>یْ</w:t>
      </w:r>
      <w:r>
        <w:rPr>
          <w:rFonts w:cs="B Lotus"/>
          <w:sz w:val="28"/>
          <w:sz w:val="28"/>
          <w:szCs w:val="28"/>
          <w:rtl w:val="true"/>
        </w:rPr>
        <w:t>ر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7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اف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گر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د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د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حْسَبُهُ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جاهِ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غْن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تَعْرِفُ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س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هُمْ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غ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شِّ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َدُ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أُنْ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َل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جْه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سْوَد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ُ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َ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ظَل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جْه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سْوَد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ُ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َظ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و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س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فولا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ـــ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ـــ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) :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بار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ا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و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السوورث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کا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رز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ْمُؤْمِ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غُضّ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بْصارِهِ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حْفَظ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ُرُوج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ِ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زْ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صْنَعُو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*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ْمُؤْمِن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غْضُض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بْصارِه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ل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أ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تبع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ظ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ذ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ن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غ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ک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ش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ا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ّ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</w:t>
      </w:r>
      <w:r>
        <w:rPr>
          <w:rFonts w:cs="B Lotus"/>
          <w:sz w:val="28"/>
          <w:szCs w:val="28"/>
          <w:rtl w:val="true"/>
        </w:rPr>
        <w:t>).(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ْمُؤْمِن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غُضُّو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.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غُضُّوا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بْصارِهِمْ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ّ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دا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غُضّ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بْصارِهِ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حْفَظ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ُرُوجَهُمْ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حْفَظ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ُرُوجَهُمْ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ّ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غُضّ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حْفَظُو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أَزْ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) «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غُضّ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ب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آ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ا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ک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س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ه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ش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ه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9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ُصَافَحَة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ْمِ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فْضَل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صَافَحَة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َلَائِک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مأ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مأ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بِشْر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جْه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ُزْن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لْبِ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َّ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َن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طْمَئِن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ُوبُه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طْمَئِن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ُلُوب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طو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آ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ز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ش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ز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Social perception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Izard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Cacioppo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Zimbardo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</w:rPr>
        <w:t>Elsworth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Social psychology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Kelly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nonverbal communication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439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41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98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</w:rPr>
        <w:t>Kleinke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Propaganda1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97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</w:rPr>
        <w:t>Zimbardo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Elsworth /Carlsmith(1973</w:t>
      </w:r>
      <w:r>
        <w:rPr>
          <w:rFonts w:cs="B Lotus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97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</w:rPr>
        <w:t>Green baum-Rosen field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الحک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أخب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ن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Argil,Dean / Visual Balance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ال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Hrrigan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ل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صاف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79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ثقة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بدال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ر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ف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خب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لب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فک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1:00Z</dcterms:created>
  <dc:creator>salemi</dc:creator>
  <dc:description/>
  <dc:language>en-US</dc:language>
  <cp:lastModifiedBy>momeni</cp:lastModifiedBy>
  <dcterms:modified xsi:type="dcterms:W3CDTF">2013-05-10T07:21:00Z</dcterms:modified>
  <cp:revision>2</cp:revision>
  <dc:subject/>
  <dc:title/>
</cp:coreProperties>
</file>