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دي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ي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وس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طال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ور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شبك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عا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صدا</w:t>
      </w:r>
    </w:p>
    <w:p>
      <w:pPr>
        <w:pStyle w:val="Normal"/>
        <w:jc w:val="righ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righ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ك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اهنر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جعفري</w:t>
      </w:r>
    </w:p>
    <w:p>
      <w:pPr>
        <w:pStyle w:val="Normal"/>
        <w:jc w:val="right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كيد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س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پ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گذ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]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داد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.. [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Giddens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يرعاب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طبيعي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تق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پ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7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ه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تان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ث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ي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حظ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او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پو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رامت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ستور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ف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مزگا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خ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مز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ستادن</w:t>
      </w:r>
      <w:r>
        <w:rPr>
          <w:rFonts w:cs="Mitra;Courier New"/>
          <w:sz w:val="28"/>
          <w:szCs w:val="28"/>
          <w:rtl w:val="true"/>
        </w:rPr>
        <w:t>» «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غرافي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تحا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فاق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داد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]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في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شو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شمن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نظم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اج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7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ع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دي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ل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»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ث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ي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>«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ري</w:t>
      </w:r>
      <w:r>
        <w:rPr>
          <w:rFonts w:cs="Mitra;Courier New"/>
          <w:b/>
          <w:bCs/>
          <w:sz w:val="28"/>
          <w:szCs w:val="28"/>
          <w:rtl w:val="true"/>
        </w:rPr>
        <w:t xml:space="preserve">»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ند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دنبولر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پ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ا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كار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ل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گ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پ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ذ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ه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3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4</w:t>
      </w:r>
      <w:r>
        <w:rPr>
          <w:rFonts w:cs="Mitra;Courier New"/>
          <w:sz w:val="28"/>
          <w:szCs w:val="28"/>
          <w:rtl w:val="true"/>
        </w:rPr>
        <w:t>)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پ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خ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شكا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ض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2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يي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7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ا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هدي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اج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00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ن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هدي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6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َدرَس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ْ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عارف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عارف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ستق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ي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ا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.. 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5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لاند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س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ل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99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جعف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د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ي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ذ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ي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را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ودنبولر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Heading4"/>
        <w:bidi w:val="1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)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ول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قرارگراي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د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عد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رار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ا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ع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1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اي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وا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7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رازگراي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ط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رارگرايان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ا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رارن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را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ع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1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رار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باخو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يوند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مر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ناسي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 xml:space="preserve">توجه به تنوع و تكثر گروه واره ها، انجمن ها و صنف هاي مذهب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 اختصاص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شان مي دهد كه بيشتر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 xml:space="preserve">هاي شبكه معارف با </w:t>
      </w:r>
      <w:r>
        <w:rPr>
          <w:rFonts w:cs="Mitra;Courier New"/>
          <w:sz w:val="28"/>
          <w:szCs w:val="28"/>
        </w:rPr>
        <w:t>4/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براي مخاطبان غيراختصاصي ساخته شده است و فقط </w:t>
      </w:r>
      <w:r>
        <w:rPr>
          <w:rFonts w:cs="Mitra;Courier New"/>
          <w:sz w:val="28"/>
          <w:szCs w:val="28"/>
        </w:rPr>
        <w:t>6/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از آنها به 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ختصاصي تعلق دارد كه محور تمركزشان به ترتيب در </w:t>
      </w:r>
      <w:r>
        <w:rPr>
          <w:rFonts w:cs="Mitra;Courier New"/>
          <w:sz w:val="28"/>
          <w:szCs w:val="28"/>
        </w:rPr>
        <w:t>8/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براي 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ختصاصي جنسي، </w:t>
      </w:r>
      <w:r>
        <w:rPr>
          <w:rFonts w:cs="Mitra;Courier New"/>
          <w:sz w:val="28"/>
          <w:szCs w:val="28"/>
        </w:rPr>
        <w:t>5/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 براي مخاطبان اختصاصي سني و </w:t>
      </w:r>
      <w:r>
        <w:rPr>
          <w:rFonts w:cs="Mitra;Courier New"/>
          <w:sz w:val="28"/>
          <w:szCs w:val="28"/>
        </w:rPr>
        <w:t>3/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براي 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 صنفي ـ پايگاهي 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>)</w:t>
        <w:br/>
        <w:br/>
      </w:r>
      <w:r>
        <w:rPr>
          <w:rFonts w:cs="Mitra;Courier New"/>
          <w:sz w:val="28"/>
          <w:sz w:val="28"/>
          <w:szCs w:val="28"/>
          <w:rtl w:val="true"/>
        </w:rPr>
        <w:t>جدول شماره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رنامه از جهت مخاطبان آن</w:t>
      </w:r>
    </w:p>
    <w:tbl>
      <w:tblPr>
        <w:tblW w:w="542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3676"/>
        <w:gridCol w:w="626"/>
        <w:gridCol w:w="603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تغير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8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/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صن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البته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اختصاصي، در تمام محتواها به چشم ن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خو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 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دهد كه همان اندك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 xml:space="preserve">هاي اختصاصي نيز فقط به دو محتواي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مناسك عمل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جتماعي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 xml:space="preserve">محدود شده، بقيه موضوع ها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عتقادي، علو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ي و حديثي، تاريخ، اخلاق و محتواهاي تركيب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اختصاصي ج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 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دو محتوايي هم كه از آنها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اختصاصي وجود دارد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 اجتماعيات است كه تمام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آن اختصاصي است، وگرنه در احكام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مناسك عملي، فقط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 xml:space="preserve">ها اختصاصي بوده، بقي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اختصاصي ساخته شد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از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 xml:space="preserve">هاي اختصاصي در محتواي احكام و مناسك عملي،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ختصاصيِ جنس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بوط به روابط زن و مر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 xml:space="preserve">، </w:t>
      </w:r>
      <w:r>
        <w:rPr>
          <w:rFonts w:cs="Mitra;Courier New"/>
          <w:sz w:val="28"/>
          <w:szCs w:val="28"/>
        </w:rPr>
        <w:t>4/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 اختصاصيِ س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بوط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ان و ماد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3/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 اختصاصي صنف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قط مربوط به قنادان، پرستار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پزشك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محتواي اجتماعيات كه همه آنها اختصاصي است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/3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 اختصاصي س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بوط به پدران و ماد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8/6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اختصاص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پايگاه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بوط به مسائل خانواد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 در محتواي اجتماعي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 اختصاصي جنسي وجود ندارد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>جدول شماره</w:t>
      </w:r>
      <w:r>
        <w:rPr>
          <w:rFonts w:cs="Mitra;Courier New"/>
          <w:sz w:val="28"/>
          <w:szCs w:val="28"/>
        </w:rPr>
        <w:t>1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قاطع برنام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ازجه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 و متغير محتواي برنامه</w:t>
      </w:r>
    </w:p>
    <w:tbl>
      <w:tblPr>
        <w:tblW w:w="8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2251"/>
        <w:gridCol w:w="816"/>
        <w:gridCol w:w="1184"/>
        <w:gridCol w:w="588"/>
        <w:gridCol w:w="876"/>
        <w:gridCol w:w="510"/>
        <w:gridCol w:w="564"/>
        <w:gridCol w:w="510"/>
        <w:gridCol w:w="603"/>
      </w:tblGrid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X1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  <w:br/>
            </w:r>
            <w:r>
              <w:rPr>
                <w:rFonts w:cs="Mitra;Courier New"/>
                <w:sz w:val="28"/>
                <w:szCs w:val="28"/>
              </w:rPr>
              <w:t>X3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عتقاديات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قرآ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حديثي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كام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جتماعيات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لاق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گر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70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8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اختصاصي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1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/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3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صن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تصاصي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/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2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Cs w:val="28"/>
        </w:rPr>
        <w:t>00/0</w:t>
      </w:r>
      <w:r>
        <w:rPr>
          <w:rFonts w:cs="Mitra;Courier New"/>
          <w:sz w:val="28"/>
          <w:szCs w:val="28"/>
          <w:rtl w:val="true"/>
        </w:rPr>
        <w:t xml:space="preserve"> = </w:t>
      </w:r>
      <w:r>
        <w:rPr>
          <w:rFonts w:cs="Mitra;Courier New"/>
          <w:sz w:val="28"/>
          <w:szCs w:val="28"/>
        </w:rPr>
        <w:t>Sig 352/278= EC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خ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مغ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ج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چ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گون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Mitra;Courier New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در راديو معارف از ميان سه نوع برنامه تلفني، فقط برنامه هاي تلف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رارگرايانه، درصد بالايي از حضور را به خود اختصاص داده 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دول شماره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 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 xml:space="preserve">دهد كه قالب سخنراني با </w:t>
      </w:r>
      <w:r>
        <w:rPr>
          <w:rFonts w:cs="Mitra;Courier New"/>
          <w:sz w:val="28"/>
          <w:szCs w:val="28"/>
        </w:rPr>
        <w:t>7/3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 بيشترين فراواني را داشته و پس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ز آن، برنامه تلفني اقرارگرايانه با </w:t>
      </w:r>
      <w:r>
        <w:rPr>
          <w:rFonts w:cs="Mitra;Courier New"/>
          <w:sz w:val="28"/>
          <w:szCs w:val="28"/>
        </w:rPr>
        <w:t>4/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، قالب پرسش و پاسخ با </w:t>
      </w:r>
      <w:r>
        <w:rPr>
          <w:rFonts w:cs="Mitra;Courier New"/>
          <w:sz w:val="28"/>
          <w:szCs w:val="28"/>
        </w:rPr>
        <w:t>3/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، خبر با </w:t>
      </w:r>
      <w:r>
        <w:rPr>
          <w:rFonts w:cs="Mitra;Courier New"/>
          <w:sz w:val="28"/>
          <w:szCs w:val="28"/>
        </w:rPr>
        <w:t>9/1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 و نمايشنامه و داستان هر يك با </w:t>
      </w:r>
      <w:r>
        <w:rPr>
          <w:rFonts w:cs="Mitra;Courier New"/>
          <w:sz w:val="28"/>
          <w:szCs w:val="28"/>
        </w:rPr>
        <w:t>9/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 د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تب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بعدي قرار مي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تلفني ابرازگرايانه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ايانه، همچنين قالب مسابقه و گفت وگو نيز هيچ حضوري در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 معارف نداشته</w:t>
      </w:r>
      <w:r>
        <w:rPr>
          <w:rFonts w:cs="Mitra;Courier New"/>
          <w:sz w:val="28"/>
          <w:sz w:val="28"/>
          <w:szCs w:val="28"/>
        </w:rPr>
        <w:t>‎‎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 در اين شبكه برنام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ي در قالب گفت وگ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 دارد؛ هرچند كه در نمونه</w:t>
      </w:r>
      <w:r>
        <w:rPr>
          <w:rFonts w:cs="Mitra;Courier New"/>
          <w:sz w:val="28"/>
          <w:sz w:val="28"/>
          <w:szCs w:val="28"/>
        </w:rPr>
        <w:t>‎</w:t>
      </w:r>
      <w:r>
        <w:rPr>
          <w:rFonts w:cs="Mitra;Courier New"/>
          <w:sz w:val="28"/>
          <w:sz w:val="28"/>
          <w:szCs w:val="28"/>
          <w:rtl w:val="true"/>
        </w:rPr>
        <w:t>هاي انتخابي اين پژوهش، به چنين قالب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خورديم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>جدول شماره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قالب برنامه</w:t>
      </w:r>
    </w:p>
    <w:tbl>
      <w:tblPr>
        <w:tblW w:w="363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1884"/>
        <w:gridCol w:w="626"/>
        <w:gridCol w:w="603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تغير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خنراني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38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پرس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پاسخ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گو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مايشنامه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/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ستان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/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ل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قرارگرايانه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23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ل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برازگرايانه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ل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يانگرايانه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سابقه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خبر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/1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Mitra;Courier New"/>
                <w:sz w:val="28"/>
                <w:sz w:val="28"/>
                <w:szCs w:val="28"/>
              </w:rPr>
              <w:t>‎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3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ه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آش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د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اصر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عف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عف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ودنبو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ل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كراي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د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لكسا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ر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يرعاب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في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ب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0:00Z</dcterms:created>
  <dc:creator>a1346</dc:creator>
  <dc:description/>
  <cp:keywords/>
  <dc:language>en-US</dc:language>
  <cp:lastModifiedBy>a1346</cp:lastModifiedBy>
  <dcterms:modified xsi:type="dcterms:W3CDTF">2013-06-06T06:48:00Z</dcterms:modified>
  <cp:revision>1</cp:revision>
  <dc:subject/>
  <dc:title>سال نهم ـ دوره جديد ـ شماره اول ـ زمستان 1389</dc:title>
</cp:coreProperties>
</file>