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21558.aspx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ين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ياب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وز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ربي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يني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ي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وع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پ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وشک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ئولوژ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ت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ي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فرو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فزا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پ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گ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وشک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فک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أتم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أ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اً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لو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ک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حکمه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ک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ف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س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سان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ه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ه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عرا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حي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ح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ي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حياء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راق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عادا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حي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لو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ح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يضاء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ش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‌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علم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ر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تف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علم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کا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و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ز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ودبن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گربن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مگ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ارونگ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انگ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س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پذ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فا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ي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لمو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ک</w:t>
      </w:r>
      <w:r>
        <w:rPr>
          <w:rFonts w:cs="B Lotus"/>
          <w:sz w:val="28"/>
          <w:szCs w:val="28"/>
        </w:rPr>
        <w:t>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؛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و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ومانيز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1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ساب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س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س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تعل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خص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س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ک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عر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ط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خاش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و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ط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ها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آين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ندگ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جت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ز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وض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ود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بخش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4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ر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ش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ب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انگ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حک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اختگ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کتشاف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کتساب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ند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ياب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ده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ئ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خ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ج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</w:rPr>
        <w:t>2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اهک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عتم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ول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</w:rPr>
        <w:t>3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حمد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9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03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ت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cs="B Lotus"/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اج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58:00Z</dcterms:created>
  <dc:creator>salemi</dc:creator>
  <dc:description/>
  <dc:language>en-US</dc:language>
  <cp:lastModifiedBy>momeni</cp:lastModifiedBy>
  <dcterms:modified xsi:type="dcterms:W3CDTF">2013-05-10T06:58:00Z</dcterms:modified>
  <cp:revision>2</cp:revision>
  <dc:subject/>
  <dc:title/>
</cp:coreProperties>
</file>