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/>
      </w:pPr>
      <w:r>
        <w:rPr>
          <w:rFonts w:cs="Mitra;Courier New"/>
          <w:color w:val="000000"/>
          <w:sz w:val="28"/>
          <w:sz w:val="28"/>
          <w:szCs w:val="28"/>
          <w:rtl w:val="true"/>
        </w:rPr>
        <w:t>فصل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د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رس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97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فرهنگ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ك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فيرحي٭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چكيده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79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ا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79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يا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ض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هيئ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علم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نشگا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تهران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79/book_keyword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مون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ک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: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پيرو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يزدي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«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بررس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طالعا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پژوهش‌ها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سانه‌ه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ين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»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ر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:</w:t>
        <w:br/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http://www.rasaneh.org/persian/page-iew.asp?pagetype=articles&amp;id=107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دي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rFonts w:cs="Mitra;Courier New"/>
          <w:sz w:val="28"/>
          <w:szCs w:val="28"/>
          <w:rtl w:val="true"/>
        </w:rPr>
        <w:t>» / «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هنگ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Post- Secularism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Rorty &amp; Vattimo, 2005: 55-83; Plant, 2003: 1-2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Mitra;Courier New"/>
          <w:sz w:val="28"/>
          <w:szCs w:val="28"/>
          <w:rtl w:val="true"/>
        </w:rPr>
        <w:t xml:space="preserve">]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ازند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2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68</w:t>
      </w:r>
      <w:r>
        <w:rPr>
          <w:rFonts w:cs="Mitra;Courier New"/>
          <w:sz w:val="28"/>
          <w:szCs w:val="28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77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مس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منظ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ي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راك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فر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ر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ر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Bourdieu, 1991: 12-14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Habitus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د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سط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نا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ينجام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لّ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وار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س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و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ّ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غان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گا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جيتال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ِركنگ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زا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77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لاتجعلون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قدح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لراکب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درن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طّ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مج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0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3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ولهم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rFonts w:cs="Mitra;Courier New"/>
          <w:sz w:val="28"/>
          <w:szCs w:val="28"/>
          <w:rtl w:val="true"/>
        </w:rPr>
        <w:t>» / «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ار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ا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طلب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ارمو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ا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ست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وني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Cs w:val="28"/>
        </w:rPr>
        <w:t>Bourdieu,:199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ل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انش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ط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انج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واژگو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Field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پوز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ورم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Ranking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فرا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د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ان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ور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ك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Doxa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Symbolic Power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جي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  <w:rtl w:val="true"/>
        </w:rPr>
        <w:drawing>
          <wp:inline distT="0" distB="0" distL="0" distR="0">
            <wp:extent cx="304165" cy="30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ضر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ف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جي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كترونيك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لب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ل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نك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>» (</w:t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حا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ا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يد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سا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ي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ج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ن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م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ر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ي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جاب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كترونيك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بر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آف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.</w:t>
        <w:br/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» </w:t>
      </w:r>
      <w:r>
        <w:rPr>
          <w:rFonts w:cs="Mitra;Courier New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مند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ص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ب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ض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هب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ز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كترونيك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بلّ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»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ا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حا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پا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ب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روي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>:</w:t>
        <w:br/>
        <w:br/>
      </w:r>
      <w:r>
        <w:rPr>
          <w:rFonts w:cs="Mitra;Courier New"/>
          <w:sz w:val="28"/>
          <w:sz w:val="28"/>
          <w:szCs w:val="28"/>
          <w:rtl w:val="true"/>
        </w:rPr>
        <w:t>پس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اطب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>:</w:t>
        <w:br/>
        <w:br/>
      </w:r>
      <w:r>
        <w:rPr>
          <w:rFonts w:cs="Mitra;Courier New"/>
          <w:sz w:val="28"/>
          <w:sz w:val="28"/>
          <w:szCs w:val="28"/>
          <w:rtl w:val="true"/>
        </w:rPr>
        <w:t>مازند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قا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ب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شع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حيح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21</w:t>
      </w:r>
      <w:r>
        <w:rPr>
          <w:rFonts w:cs="Mitra;Courier New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Cs w:val="28"/>
        </w:rPr>
        <w:t>2000</w:t>
      </w:r>
      <w:r>
        <w:rPr>
          <w:rFonts w:cs="Mitra;Courier New"/>
          <w:sz w:val="28"/>
          <w:sz w:val="28"/>
          <w:szCs w:val="28"/>
          <w:rtl w:val="true"/>
        </w:rPr>
        <w:t>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ج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با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ارالان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حمد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ب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0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/ </w:t>
      </w:r>
      <w:r>
        <w:rPr>
          <w:rFonts w:cs="Mitra;Courier New"/>
          <w:sz w:val="28"/>
          <w:szCs w:val="28"/>
        </w:rPr>
        <w:t>1983</w:t>
      </w:r>
      <w:r>
        <w:rPr>
          <w:rFonts w:cs="Mitra;Courier New"/>
          <w:sz w:val="28"/>
          <w:sz w:val="28"/>
          <w:szCs w:val="28"/>
          <w:rtl w:val="true"/>
        </w:rPr>
        <w:t>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سا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>:</w:t>
        <w:br/>
        <w:br/>
      </w:r>
      <w:r>
        <w:rPr>
          <w:rFonts w:cs="Mitra;Courier New"/>
          <w:sz w:val="28"/>
          <w:szCs w:val="28"/>
        </w:rPr>
        <w:t>Bourdieu, Pierre, Language and Symbolic Power, Edited and Introduced by: John B. Thompson, Translated by: Gino Raymond and Matthew Adamson, Harvard University Press, 199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Rorty, Richard and Gianni Vattimo, The Future of Religion, Edited by: Santiago Zabala, New York:,Columbia University Press, 200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Plant, Raymond, Politics, Theology and History, Cambridge University Press, 2003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adith">
    <w:name w:val="hadith"/>
    <w:basedOn w:val="DefaultParagraphFont"/>
    <w:qFormat/>
    <w:rPr/>
  </w:style>
  <w:style w:type="character" w:styleId="Hadithtranslation">
    <w:name w:val="hadith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13:00Z</dcterms:created>
  <dc:creator>a1346</dc:creator>
  <dc:description/>
  <cp:keywords/>
  <dc:language>en-US</dc:language>
  <cp:lastModifiedBy>a1346</cp:lastModifiedBy>
  <dcterms:modified xsi:type="dcterms:W3CDTF">2013-06-06T06:24:00Z</dcterms:modified>
  <cp:revision>1</cp:revision>
  <dc:subject/>
  <dc:title>فصلنامه دين و رسانه، شماره 97، 1390</dc:title>
</cp:coreProperties>
</file>