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-67731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غدغ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ها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حوز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يغ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ين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چ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عل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بار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جت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ه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جت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ر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كنولوژي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ئ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ك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ئ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عي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رض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 xml:space="preserve"> )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ك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شخصيت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)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و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ع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لت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ه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ع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ور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ليف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وش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نولوژ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راي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بر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ت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)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ت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ق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نولوژ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تاب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ش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ت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راك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عري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ند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ح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ج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امک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ي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و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س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ن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ب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ار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د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و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ي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ج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وانحراف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 )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رو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آموزش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بلّ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يخ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ند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و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روس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ز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د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ذ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ئي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کت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کت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ئولوژ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)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)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نات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جغراف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مهند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ص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و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شا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ون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خ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ك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ان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زارش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ما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هي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نولوژ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» 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كتاب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58:00Z</dcterms:created>
  <dc:creator>salemi</dc:creator>
  <dc:description/>
  <cp:keywords/>
  <dc:language>en-US</dc:language>
  <cp:lastModifiedBy>asghar</cp:lastModifiedBy>
  <dcterms:modified xsi:type="dcterms:W3CDTF">2012-06-18T01:14:00Z</dcterms:modified>
  <cp:revision>3</cp:revision>
  <dc:subject/>
  <dc:title/>
</cp:coreProperties>
</file>