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print-30079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ي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يگانه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اء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مان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ئ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مول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26</w:t>
      </w:r>
      <w:r>
        <w:rPr>
          <w:rFonts w:cs="B Lotus"/>
          <w:sz w:val="28"/>
          <w:sz w:val="28"/>
          <w:szCs w:val="28"/>
          <w:rtl w:val="true"/>
        </w:rPr>
        <w:t>هـ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8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ـش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طلي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کاب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م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ست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ت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ي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مل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ت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99</w:t>
      </w:r>
      <w:r>
        <w:rPr>
          <w:rFonts w:cs="B Lotus"/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خ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ط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مدت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ج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ا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ا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ت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ل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ذ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يس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ي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موح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ي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شو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ي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ان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دي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ژگ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ک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حد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ج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شنا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ذ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ژو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کان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يص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م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ر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ر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ي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ي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رال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ومن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م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ي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ز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ظ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ک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ومن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“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”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ان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د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ي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لب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ه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من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خ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ا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ي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شاءالل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رسالت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8:00Z</dcterms:created>
  <dc:creator>salemi</dc:creator>
  <dc:description/>
  <dc:language>en-US</dc:language>
  <cp:lastModifiedBy>momeni</cp:lastModifiedBy>
  <dcterms:modified xsi:type="dcterms:W3CDTF">2013-05-10T07:18:00Z</dcterms:modified>
  <cp:revision>2</cp:revision>
  <dc:subject/>
  <dc:title/>
</cp:coreProperties>
</file>