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rasekhoon.net/article/print-23779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ط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حدث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سترگ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اصر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ت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ف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ئ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..»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و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ج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لا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2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2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س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ائ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ر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ب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بدال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تهج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ث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ز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ک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00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س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7</w:t>
      </w:r>
      <w:r>
        <w:rPr>
          <w:rFonts w:cs="B Lotus"/>
          <w:sz w:val="28"/>
          <w:sz w:val="28"/>
          <w:szCs w:val="28"/>
          <w:rtl w:val="true"/>
        </w:rPr>
        <w:t>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)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ذار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cs="B Lotus"/>
          <w:sz w:val="28"/>
          <w:sz w:val="28"/>
          <w:szCs w:val="28"/>
          <w:rtl w:val="true"/>
        </w:rPr>
        <w:t>یی‏</w:t>
      </w:r>
      <w:r>
        <w:rPr>
          <w:rFonts w:cs="B Lotus"/>
          <w:sz w:val="28"/>
          <w:sz w:val="28"/>
          <w:szCs w:val="28"/>
          <w:rtl w:val="true"/>
        </w:rPr>
        <w:t>ا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ص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نا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ذ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ه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پ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-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گ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آ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</w:t>
      </w:r>
      <w:r>
        <w:rPr>
          <w:rFonts w:cs="B Lotus"/>
          <w:sz w:val="28"/>
          <w:szCs w:val="28"/>
          <w:rtl w:val="true"/>
        </w:rPr>
        <w:t>...»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ب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..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هک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خ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ار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ک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فرو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س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ذ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ا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ح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گ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أ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فأ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و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ر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ر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ست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ف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ران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هچ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الا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ُمان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ط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کن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رباز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»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ست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-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ست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مک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وب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ژ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و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ف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...»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.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َفَ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ن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ز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ژ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مان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 xml:space="preserve">.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cs="B Lotus"/>
          <w:sz w:val="28"/>
          <w:szCs w:val="28"/>
          <w:rtl w:val="true"/>
        </w:rPr>
        <w:t>...»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ن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جرپ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ل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س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ذ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نه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ا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اژ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21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س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لا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و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ل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ار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م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ث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ا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ع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رع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فرأ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ب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ا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لتم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ز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ل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ج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شک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ان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ز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س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)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فرو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ح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و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ه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اند؟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ج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ذ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أ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ع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پس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ف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ه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ش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9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مق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ش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پا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ن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ع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ر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ب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ش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ف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ج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ا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>) )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ع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س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ّ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ج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ج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سنج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ع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ر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س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ص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گ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دواز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سف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3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9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9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9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1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مهر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4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لذ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4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ور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گ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ائ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 w:val="28"/>
          <w:szCs w:val="28"/>
          <w:rtl w:val="true"/>
        </w:rPr>
        <w:t>ر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ائ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3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1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402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ا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خ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</w:rPr>
        <w:t>www. hawzah.ne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11:00Z</dcterms:created>
  <dc:creator>salemi</dc:creator>
  <dc:description/>
  <dc:language>en-US</dc:language>
  <cp:lastModifiedBy>momeni</cp:lastModifiedBy>
  <dcterms:modified xsi:type="dcterms:W3CDTF">2013-05-10T07:11:00Z</dcterms:modified>
  <cp:revision>2</cp:revision>
  <dc:subject/>
  <dc:title/>
</cp:coreProperties>
</file>