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pajohe.ir/articles/categories/maghalat/508</w:t>
      </w:r>
      <w:r>
        <w:rPr>
          <w:rFonts w:cs="B Lotus"/>
          <w:sz w:val="28"/>
          <w:szCs w:val="28"/>
          <w:rtl w:val="true"/>
        </w:rPr>
        <w:t>/</w:t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چگونگي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ايجاد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خلاقيت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نوآوري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در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بلیغات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دینی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Calibri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او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رزايي‌مقدم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خ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وف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ذ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ص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وفق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ص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اسی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یش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وفا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ك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‌اي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و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فلر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ل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ندیش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ی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ت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‌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ش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‌گرای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‌گرای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‌گ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خ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وا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گ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فان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یش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پ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زایند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ش‌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م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سا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ی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‌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ا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نولوژي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‌حل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يشرف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افز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ز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ي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يت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ك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ا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ك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راك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يج‌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نولوژ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ث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ياد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ريز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ي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أ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‌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یرگذ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م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يزه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حظ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یم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جيت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ون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‌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نولوژ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جيت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خلا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ست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لا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ه‌كار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يي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ح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لا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‌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غ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‌كار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ي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ا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طوف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ز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‌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د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هل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ل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ير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يت‌پذي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ر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ط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د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‌مندي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ص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انگي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Internalized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‌حل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ن‌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نهاد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يت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وف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ست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نها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ستم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ك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‌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ؤو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ذي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س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ي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يي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ف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ق‌انگ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ؤوليت‌پذ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مندي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د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ك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ف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د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بخش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آم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آم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‌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س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ز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‌و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أك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د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شن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ب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آمو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لا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ئ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يم‌دي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انگي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‌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ص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ه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رف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يل‌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جكا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‌من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ي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مند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ل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تو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ضا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‌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م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‌تي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ي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ؤو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‌بن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ت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ن‌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بست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م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ك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مي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ري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‌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‌ه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و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ن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ي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يت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ده‌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رود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ي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صو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ط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ذ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أ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ام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رژي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ي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‌ب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د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دي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ي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‌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رژي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گيري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زي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ي‌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ت‌بخ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جكاو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گ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ّ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تج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ص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ريزي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ري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ئ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گ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ی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می‌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اگ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ی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ومند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ق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‌ك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ز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‌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‌ك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فر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‌كر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‌كر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‌ك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‌ك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ت‌بخش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‌كر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م‌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ا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‌گوي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لفظ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يم‌ك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ج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ي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‌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‌فر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ن‌فر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دل‌بخ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ك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رون‌فرد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سا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كرد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‌ك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م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ي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ي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ي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ي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رژي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ي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ي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غ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ی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وف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نس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ي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يس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ی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ر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د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گي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س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يت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ن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ا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د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را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فت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ن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‌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رداز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بل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ی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جاذ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نش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ي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یرگذ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‌‌ب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ط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خصوص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صوص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‌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‌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‌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وحان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ر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د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صدا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صل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گزاران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ب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و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‌بندي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ص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فصل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حوال‌پ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ي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ع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گ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ذي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بجايي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ذير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گزاران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‌لباس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ج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گ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نهاد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أ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ظ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گزاران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گوينده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ز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داخ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ند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فت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ط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تض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چگو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لگ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ك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‌شنا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يت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dispensation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يل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‌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ج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ياب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جا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‌شناس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Internalized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ی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Division of Labor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ي‌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ص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‌م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جار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normative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ترل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self control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قت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fidelity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Social system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Social Integration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سب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اف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Social solidarity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گانيكي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جموع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ج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افت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كت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س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ب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‌شن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جا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ن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feed back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ي‌تر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ي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ی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‌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آمدتر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تيجه‌گيري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ي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يت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يت‌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ي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ر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س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يند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ريت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ين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‌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ر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نف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گرد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‌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‌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هره‌وري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ك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ك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‌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ي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من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‌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‌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‌ري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ي‌هي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ف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ص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کت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‌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ت‌الإ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مسل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ک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مو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ا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‌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می‌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حمد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ک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موشی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ص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ژ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آم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آ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ید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یت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‌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نات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ه‌الوارف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ت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ظ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هق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بر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86</w:t>
      </w:r>
      <w:r>
        <w:rPr>
          <w:rFonts w:cs="B Lotus"/>
          <w:sz w:val="28"/>
          <w:szCs w:val="28"/>
          <w:rtl w:val="true"/>
        </w:rPr>
        <w:t xml:space="preserve">)-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ام‌خاني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ك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81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ي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سپ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ورشي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ن‌الد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87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‌آموز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‌ر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ري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ي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كرد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87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نهای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ال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74</w:t>
      </w:r>
      <w:r>
        <w:rPr>
          <w:rFonts w:cs="B Lotus"/>
          <w:sz w:val="28"/>
          <w:szCs w:val="28"/>
          <w:rtl w:val="true"/>
        </w:rPr>
        <w:t xml:space="preserve">)- </w:t>
      </w:r>
      <w:r>
        <w:rPr>
          <w:rFonts w:cs="B Lotus"/>
          <w:sz w:val="28"/>
          <w:sz w:val="28"/>
          <w:szCs w:val="28"/>
          <w:rtl w:val="true"/>
        </w:rPr>
        <w:t>درآم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ی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‌شناسی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گنابا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ندیز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27:00Z</dcterms:created>
  <dc:creator>rpourhasan</dc:creator>
  <dc:description/>
  <cp:keywords/>
  <dc:language>en-US</dc:language>
  <cp:lastModifiedBy>policy</cp:lastModifiedBy>
  <dcterms:modified xsi:type="dcterms:W3CDTF">2013-06-11T07:37:00Z</dcterms:modified>
  <cp:revision>3</cp:revision>
  <dc:subject/>
  <dc:title/>
</cp:coreProperties>
</file>