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http://www.tebyan.net/newindex.aspx?pid=178225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B Zar"/>
          <w:b/>
          <w:b/>
          <w:bCs/>
          <w:color w:val="FF0000"/>
          <w:sz w:val="40"/>
          <w:szCs w:val="40"/>
        </w:rPr>
      </w:pP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چگونگ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ی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منبر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رفتن</w:t>
      </w:r>
    </w:p>
    <w:p>
      <w:pPr>
        <w:pStyle w:val="Normal"/>
        <w:spacing w:lineRule="auto" w:line="36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ب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رود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نبر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و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ست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کز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ى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وات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ان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ج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ج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ض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ت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کو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َر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ئ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ار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ب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قب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ک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نا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ج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خان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ادارى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اعبدالله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ص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لا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ا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ج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تو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ج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ر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و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نا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ت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ذ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ه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وت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ک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ک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ش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ف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غ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ست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بت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ى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ض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و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ک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ى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جوع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ات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ى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ات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ى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ات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اب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ک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ج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ک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ج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ه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واسى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ت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ف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غ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بط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مئ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الى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ض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نا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ک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ک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ک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هنج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اى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تضاى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ى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ى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ا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بل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حث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ق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ل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نى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د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گ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و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ب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وب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مام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د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اط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ف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ى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افا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صوص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ب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شو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راق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اق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مردا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مرد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قب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چهار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ض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جرا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ع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ض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َر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دف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آورد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ت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اعبد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ا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سع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ع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افاص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ض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ئ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طمئ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غ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ت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بلا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د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ئ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د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خ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ِشک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م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ض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نا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ات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گى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خواه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وک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ذ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ف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ور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زش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تا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هنج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ار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هنج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هنج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نا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د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ص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خص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َر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ات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 w:before="0" w:after="20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8:57:00Z</dcterms:created>
  <dc:creator>salemi</dc:creator>
  <dc:description/>
  <cp:keywords/>
  <dc:language>en-US</dc:language>
  <cp:lastModifiedBy>asghar</cp:lastModifiedBy>
  <dcterms:modified xsi:type="dcterms:W3CDTF">2012-05-28T13:31:00Z</dcterms:modified>
  <cp:revision>3</cp:revision>
  <dc:subject/>
  <dc:title/>
</cp:coreProperties>
</file>