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rasekhoon.net/article/print-106617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ايگا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عظ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طاب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ش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9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و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ک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م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را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شن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ي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ک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أن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کرات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د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ريب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نف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نم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مات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دد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ن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خ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ي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ل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ب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توس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ش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ک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کت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م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حم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تح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غ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ق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0:00Z</dcterms:created>
  <dc:creator>salemi</dc:creator>
  <dc:description/>
  <dc:language>en-US</dc:language>
  <cp:lastModifiedBy>momeni</cp:lastModifiedBy>
  <dcterms:modified xsi:type="dcterms:W3CDTF">2013-05-10T07:10:00Z</dcterms:modified>
  <cp:revision>2</cp:revision>
  <dc:subject/>
  <dc:title/>
</cp:coreProperties>
</file>