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21465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ا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گا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جر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کت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سلام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»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و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ف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ئ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بخش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«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غ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»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مث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ف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فق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»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و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؟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طل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پس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غف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ق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بوء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ص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ظل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اج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ج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ک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: « </w:t>
      </w:r>
      <w:r>
        <w:rPr>
          <w:rFonts w:cs="B Lotus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) 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)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و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ج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ا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 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«</w:t>
      </w:r>
      <w:r>
        <w:rPr>
          <w:rFonts w:cs="B Lotus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ک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عا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وه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ع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ءآ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ل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ز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ر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سم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ذک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; «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رس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خو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و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ه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ضع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ک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) 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) 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ض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ر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ک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تا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شمر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کو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پر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وانمر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اث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ر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ا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ة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»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 «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ذ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س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ش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بوج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بت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تل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رجو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ک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ا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الساب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و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ا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ن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بع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گ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» 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»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ق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م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ت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تش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م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بوئ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خ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ل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ف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غ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ر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>) 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خرج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وذ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ت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کف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ئ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دخل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ث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>) ; ««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ب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ه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ص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ؤم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زق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از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خل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ض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و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ئ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ئز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ش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) ; «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از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ورسا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ف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)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فغانس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).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و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ب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) ;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).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ن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97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ق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ک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7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حارالانو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;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ح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نائ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3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نکبو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افا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9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45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نکبو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افا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9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ء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نکبوت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صص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44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ب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546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34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54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39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197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56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36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5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393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35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6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ساء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‏</w:t>
      </w:r>
      <w:r>
        <w:rPr>
          <w:rFonts w:cs="B Lotus"/>
          <w:sz w:val="28"/>
          <w:sz w:val="28"/>
          <w:szCs w:val="28"/>
          <w:rtl w:val="true"/>
        </w:rPr>
        <w:t>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ب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ف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95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فال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127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30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/2/82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0:00Z</dcterms:created>
  <dc:creator>salemi</dc:creator>
  <dc:description/>
  <cp:keywords/>
  <dc:language>en-US</dc:language>
  <cp:lastModifiedBy>policy</cp:lastModifiedBy>
  <dcterms:modified xsi:type="dcterms:W3CDTF">2013-05-29T14:49:00Z</dcterms:modified>
  <cp:revision>4</cp:revision>
  <dc:subject/>
  <dc:title/>
</cp:coreProperties>
</file>