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37140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کرا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لقی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م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یغ</w:t>
      </w:r>
      <w:r>
        <w:rPr>
          <w:rFonts w:cs="B Zar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یغ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وث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ز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ظ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مام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خمین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Cs/>
          <w:color w:val="FF0000"/>
          <w:sz w:val="40"/>
          <w:szCs w:val="40"/>
        </w:rPr>
        <w:t>1</w:t>
      </w:r>
      <w:r>
        <w:rPr>
          <w:rFonts w:cs="B Zar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FF0000"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ا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سو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لَّذی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ُبَلِّغُو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ِسالات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خْشَوْن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خْشَوْ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َحَ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ا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َه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]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ینف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ز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ی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ب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ك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حم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سلا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َبِأَیّ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ء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ِكُ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ُكَذِّبانِ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َیْل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وْمَئِذ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ْمُكَذِّبِینَ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‌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َكَیْف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ذابِ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ُذُرِ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قَد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سَّرْ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ُرْآ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لذِّكْ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هَل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دَّكِرٍ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انجا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بی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گی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relearning</w:t>
      </w:r>
      <w:r>
        <w:rPr>
          <w:rFonts w:cs="B Lotus"/>
          <w:sz w:val="28"/>
          <w:szCs w:val="28"/>
          <w:rtl w:val="true"/>
        </w:rPr>
        <w:t xml:space="preserve"> 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خ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ropaganda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گی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رف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آ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ف</w:t>
      </w:r>
      <w:r>
        <w:rPr>
          <w:rFonts w:cs="B Lotus"/>
          <w:sz w:val="28"/>
          <w:szCs w:val="28"/>
          <w:rtl w:val="true"/>
        </w:rPr>
        <w:t>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ا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یتل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‌ها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و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>.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تاب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تل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،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،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نود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،س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نود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ل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ه،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 w:val="28"/>
          <w:szCs w:val="28"/>
        </w:rPr>
        <w:t>‌</w:t>
      </w:r>
      <w:r>
        <w:rPr>
          <w:rFonts w:cs="B Lotus"/>
          <w:sz w:val="28"/>
          <w:sz w:val="28"/>
          <w:szCs w:val="28"/>
        </w:rPr>
        <w:t>‎</w:t>
      </w:r>
      <w:r>
        <w:rPr>
          <w:rFonts w:cs="B Lotus"/>
          <w:sz w:val="28"/>
          <w:sz w:val="28"/>
          <w:szCs w:val="28"/>
          <w:rtl w:val="true"/>
        </w:rPr>
        <w:t>بندد،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نود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ل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"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یم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صح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9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ح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F98A3C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F98A3C"/>
      <w:kern w:val="2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7:00Z</dcterms:created>
  <dc:creator>rpourhasan</dc:creator>
  <dc:description/>
  <dc:language>en-US</dc:language>
  <cp:lastModifiedBy>momeni</cp:lastModifiedBy>
  <dcterms:modified xsi:type="dcterms:W3CDTF">2013-05-10T07:27:00Z</dcterms:modified>
  <cp:revision>2</cp:revision>
  <dc:subject/>
  <dc:title/>
</cp:coreProperties>
</file>