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rasekhoon.net/article/show-50562.aspx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بزارها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مروزين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سيحيت</w:t>
      </w:r>
    </w:p>
    <w:p>
      <w:pPr>
        <w:pStyle w:val="Normal"/>
        <w:spacing w:lineRule="auto" w:line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اه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ع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3</w:t>
      </w:r>
    </w:p>
    <w:p>
      <w:pPr>
        <w:pStyle w:val="Normal"/>
        <w:spacing w:lineRule="auto" w:line="360"/>
        <w:jc w:val="right"/>
        <w:rPr/>
      </w:pPr>
      <w:r>
        <w:rPr>
          <w:rFonts w:cs="B Lotus"/>
          <w:sz w:val="24"/>
          <w:sz w:val="24"/>
          <w:szCs w:val="24"/>
          <w:rtl w:val="true"/>
        </w:rPr>
        <w:t>دك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هري</w:t>
      </w:r>
      <w:r>
        <w:rPr>
          <w:rFonts w:cs="B Lotus"/>
          <w:sz w:val="24"/>
          <w:szCs w:val="24"/>
          <w:rtl w:val="true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گ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م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ل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يپ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زا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ن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يتاني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ار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دمنش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ه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فش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زلز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ذ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ستي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ق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Cs w:val="28"/>
          <w:rtl w:val="true"/>
        </w:rPr>
        <w:t xml:space="preserve">!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B Lotus"/>
          <w:sz w:val="28"/>
          <w:szCs w:val="28"/>
          <w:rtl w:val="true"/>
        </w:rPr>
        <w:t xml:space="preserve">!»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داي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ل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آ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م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سو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سو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!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ل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ق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اخ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ار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خب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با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Luynes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ان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ل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ب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ح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م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ش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بيح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ود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ب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ب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قل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ح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نق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ض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ف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ص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تق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لاگ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اني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اشبا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کا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ک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خ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ژ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کراي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قو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س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4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خ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«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ن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ئ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:2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ي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اش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کرا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ّ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مد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تان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س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کب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د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تا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دا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خي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ِ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ک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)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ل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ک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«... </w:t>
      </w:r>
      <w:r>
        <w:rPr>
          <w:rFonts w:cs="B Lotus"/>
          <w:sz w:val="28"/>
          <w:sz w:val="28"/>
          <w:szCs w:val="28"/>
          <w:rtl w:val="true"/>
        </w:rPr>
        <w:t>آمر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س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سرائ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3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س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؟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ج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؟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ند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ل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دازي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ک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ذ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6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د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تاب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ماع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ف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رفة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بدالقاد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ن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عبدالرح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علو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نا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>: «...‌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سل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cs="B Lotus"/>
          <w:sz w:val="28"/>
          <w:szCs w:val="28"/>
          <w:rtl w:val="true"/>
        </w:rPr>
        <w:t xml:space="preserve">: «... </w:t>
      </w:r>
      <w:r>
        <w:rPr>
          <w:rFonts w:cs="B Lotus"/>
          <w:sz w:val="28"/>
          <w:sz w:val="28"/>
          <w:szCs w:val="28"/>
          <w:rtl w:val="true"/>
        </w:rPr>
        <w:t>ا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س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م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آم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ش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Ourane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وش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Samuel Grandjean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ين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Ourane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ز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ين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ک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ست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براد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ست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وش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ب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کاري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لب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لّ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ّعا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مک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کا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L’homme d’ou vient - il: Les veponses de La Science et des ecritures Saintos</w:t>
      </w:r>
      <w:r>
        <w:rPr>
          <w:rFonts w:cs="B Lotus"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ه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ش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راکش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ل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فران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مي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زا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گ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ر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لورا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طي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ب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ش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ن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ئ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Service Biblipue au Maroc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زابلانک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ا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کاتول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«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/11/199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ي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س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ل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»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ک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ورا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قد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ل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کلي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خ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ل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ي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فز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ش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کن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ر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مند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دار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د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ي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يده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عم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سا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نا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ست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لا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اني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ط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فش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کا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ي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فش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پ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محقّ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ي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1:00Z</dcterms:created>
  <dc:creator>salemi</dc:creator>
  <dc:description/>
  <dc:language>en-US</dc:language>
  <cp:lastModifiedBy>momeni</cp:lastModifiedBy>
  <dcterms:modified xsi:type="dcterms:W3CDTF">2013-05-10T07:21:00Z</dcterms:modified>
  <cp:revision>2</cp:revision>
  <dc:subject/>
  <dc:title/>
</cp:coreProperties>
</file>