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rFonts w:cs="Mitra;Courier New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90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بليغ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نز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يدئولوژي</w:t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آندر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رنيك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br/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رگردان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بوال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حري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پ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فيد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ز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ه‌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ان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ست‌و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رت‌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پ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ج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آش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ضر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‌ماي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نز</w:t>
      </w:r>
      <w:r>
        <w:rPr>
          <w:rFonts w:cs="Mitra;Courier New"/>
          <w:sz w:val="28"/>
          <w:szCs w:val="28"/>
          <w:rtl w:val="true"/>
        </w:rPr>
        <w:t>): «</w:t>
      </w:r>
      <w:r>
        <w:rPr>
          <w:rFonts w:cs="Mitra;Courier New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!»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ش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ث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خته‌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ژادپرست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ژادپ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يتان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پلينگ‌وا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ا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مار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كو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ا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‌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ت‌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ن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سخاو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ب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يتان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ب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يت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مآب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ص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حروم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‌ش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و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يتا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14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فرض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پر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ه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‌ن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ف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ود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4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ب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ل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ع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مار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سيك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عي‌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ك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5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‌شنا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قه‌اف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لاحيت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گذ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ّ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ن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وط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اس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ي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اندي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ر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لت‌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خوش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</w:t>
        <w:br/>
        <w:t>«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په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شناسي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ه‌نظام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ند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‌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اهش‌ناپذير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رآ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غ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ا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ب‌د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و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مي‌آي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6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7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ش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‌شناخ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ف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ر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ع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ذ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گ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آ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م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فظه‌ك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مح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فظه‌ك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8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8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Cs w:val="28"/>
        </w:rPr>
        <w:t>1074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ن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9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9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ورانه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ب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فظه‌ك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‌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‌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در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لبريت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10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0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ل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ضا</w:t>
      </w:r>
      <w:r>
        <w:rPr>
          <w:rFonts w:cs="Mitra;Courier New"/>
          <w:sz w:val="28"/>
          <w:szCs w:val="28"/>
          <w:rtl w:val="true"/>
        </w:rPr>
        <w:t>»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1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پرهزينه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د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ه‌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آگهي‌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ب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بساما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هم‌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يلو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آرام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لن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د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جا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ز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دردس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‌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ؤ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رم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ر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خش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</w:rPr>
        <w:t>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ا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‌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ار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ندگ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‌يا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‌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فت‌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فت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رد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ژ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ه‌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اتي‌اش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آ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ب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ايت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ا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Wernik Andrev, Promptional Culture: Advertising, Ideology and Symbolic Expression (Threory, Culture and Society series), london, sage Publication, 1997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  <w:br/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ين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جستا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ز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تاب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ورنيک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ست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Peares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جوزف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وديار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يپلين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(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936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ـ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ل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/18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)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نويسند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نگليسي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4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Wedgwood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،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فال‌کار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انگليسي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که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صعنت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سفال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ا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رواج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داد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(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730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ـ</w:t>
      </w:r>
      <w:r>
        <w:rPr>
          <w:rStyle w:val="InternetLink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795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 </w:t>
      </w:r>
      <w:r>
        <w:rPr>
          <w:rStyle w:val="InternetLink"/>
          <w:rFonts w:cs="Mitra;Courier New"/>
          <w:color w:val="0000FF"/>
          <w:sz w:val="28"/>
          <w:sz w:val="28"/>
          <w:szCs w:val="28"/>
          <w:u w:val="single"/>
          <w:rtl w:val="true"/>
        </w:rPr>
        <w:t>م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)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5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Style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6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Sexuality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7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Gender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8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8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Captain of consciousness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9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9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Stuart Ewen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10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0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Galbraith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1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Demand Manarement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1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Psychological substitute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4/book_keyword/occasion/index/1" \l "book-footnot-1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Less mediated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righ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ازارگرم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طو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‌بن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يي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يت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ن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ِرد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گ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گ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خ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‌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مي‌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پ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فرانس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fm/am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00/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ر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طوريق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طوري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ف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!)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دل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).</w:t>
        <w:br/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ه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‌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تورسيكلت‌ها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‌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ت‌ا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‌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چيده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ا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دازيم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تبليغ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آ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لف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صح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ت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زه‌‌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خ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ب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خ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وست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ت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عناي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فيلتردار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ر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مز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ف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تك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ا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ل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اس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خشا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خ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س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ت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ريد</w:t>
      </w:r>
      <w:r>
        <w:rPr>
          <w:rFonts w:cs="Mitra;Courier New"/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يرو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ل‌دا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text-4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رو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عم‌دا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text-5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پ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هشدار</w:t>
      </w:r>
      <w:r>
        <w:rPr>
          <w:rFonts w:cs="Mitra;Courier New"/>
          <w:sz w:val="28"/>
          <w:szCs w:val="28"/>
          <w:rtl w:val="true"/>
        </w:rPr>
        <w:t xml:space="preserve">!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ام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خواناست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ت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عناي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ي‌گر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3/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ي‌‌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ك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FTC</w:t>
      </w:r>
      <w:r>
        <w:rPr>
          <w:rFonts w:cs="Mitra;Courier New"/>
          <w:sz w:val="28"/>
          <w:szCs w:val="28"/>
          <w:rtl w:val="true"/>
        </w:rPr>
        <w:t>».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ده‌فروش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م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شاب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دله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text-6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‌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ح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اتي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ان‌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ت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سيك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ي‌پر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مي‌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شا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7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ي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ش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عن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ي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ع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رطان‌زاي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وان‌گر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يادآور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يك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ك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7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ب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ب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فت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ليد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ك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رفت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ل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‌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‌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گهي‌‌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ي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ه‌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بخ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ز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غواگ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وسه‌گ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ور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ف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ناه‌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ازگ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ل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وس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چ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ريم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ك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text-7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پ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خ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رو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د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ر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‌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text-8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8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‌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رسيد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‌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‌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رمز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گرا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ق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‌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‌ن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ي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مان‌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عي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Eve ad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Fawcett (farrah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(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Try todays eve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-4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Flover on the outside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-5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Flavor on the inside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-6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exchange – value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-7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Glamorization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3/book_keyword/occasion/index/1" \l "book-footnot-8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8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ego alter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دئولوژ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بليغات</w:t>
      </w:r>
      <w:r>
        <w:rPr>
          <w:rFonts w:cs="Mitra;Courier New"/>
          <w:b/>
          <w:bCs/>
          <w:sz w:val="28"/>
          <w:szCs w:val="28"/>
          <w:rtl w:val="true"/>
        </w:rPr>
        <w:t xml:space="preserve">: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گو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نگ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اق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بليغ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َر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ي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ز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text-2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ُ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و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گي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‌دار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text-3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(«</w:t>
      </w:r>
      <w:r>
        <w:rPr>
          <w:rFonts w:cs="Mitra;Courier New"/>
          <w:sz w:val="28"/>
          <w:sz w:val="28"/>
          <w:szCs w:val="28"/>
          <w:rtl w:val="true"/>
        </w:rPr>
        <w:t>تو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text-4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لت‌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طو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ا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ستان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text-5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س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ل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زيين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اندركار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گ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مي‌گرد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ي‌اند،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text-6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مان‌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گ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نا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گ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بخ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‌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: 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به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text-7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 w:val="28"/>
          <w:szCs w:val="28"/>
          <w:rtl w:val="true"/>
        </w:rPr>
        <w:t>پ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خ‌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‌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Ego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-2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Subject of desire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-3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atlributed consumer – ego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-4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Symbolized commodity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-5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5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Ficton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-6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6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cross – refrenced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Mitra;Courier New"/>
          <w:sz w:val="28"/>
          <w:szCs w:val="28"/>
          <w:rtl w:val="true"/>
        </w:rPr>
        <w:br/>
      </w: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mag/61506/id/1804/indexId/204302/book_keyword/occasion/index/1" \l "book-footnot-7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7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Valorized</w:t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11:00Z</dcterms:created>
  <dc:creator>a1346</dc:creator>
  <dc:description/>
  <cp:keywords/>
  <dc:language>en-US</dc:language>
  <cp:lastModifiedBy>a1346</cp:lastModifiedBy>
  <dcterms:modified xsi:type="dcterms:W3CDTF">2013-06-06T08:24:00Z</dcterms:modified>
  <cp:revision>2</cp:revision>
  <dc:subject/>
  <dc:title>دین و رسانه، سال نهم ـ دوره جديد ـ شماره سوم ـ تابستان 1390 </dc:title>
</cp:coreProperties>
</file>