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90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6900"/>
      </w:tblGrid>
      <w:tr>
        <w:trPr>
          <w:trHeight w:val="3195" w:hRule="atLeast"/>
        </w:trPr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hyperlink r:id="rId2"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فصلنامه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ره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آورد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نور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،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سال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هشتم،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شماره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</w:rPr>
                <w:t>28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  <w:rtl w:val="true"/>
                </w:rPr>
                <w:t xml:space="preserve"> (</w:t>
              </w:r>
              <w:r>
                <w:rPr>
                  <w:rStyle w:val="InternetLink"/>
                  <w:rFonts w:cs="B Badr"/>
                  <w:color w:val="0000FF"/>
                  <w:sz w:val="28"/>
                  <w:sz w:val="28"/>
                  <w:szCs w:val="28"/>
                  <w:rtl w:val="true"/>
                </w:rPr>
                <w:t>پياپي</w:t>
              </w:r>
              <w:r>
                <w:rPr>
                  <w:rStyle w:val="InternetLink"/>
                  <w:color w:val="0000FF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</w:rPr>
                <w:t>45</w:t>
              </w:r>
              <w:r>
                <w:rPr>
                  <w:rStyle w:val="InternetLink"/>
                  <w:rFonts w:cs="B Badr"/>
                  <w:color w:val="0000FF"/>
                  <w:sz w:val="28"/>
                  <w:szCs w:val="28"/>
                  <w:rtl w:val="true"/>
                </w:rPr>
                <w:t>)</w:t>
              </w:r>
            </w:hyperlink>
            <w:r>
              <w:rPr>
                <w:rFonts w:cs="B Badr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Badr"/>
                <w:sz w:val="28"/>
                <w:szCs w:val="28"/>
              </w:rPr>
            </w:pP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ررس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هياف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گوناگ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ينترن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ژ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Cs w:val="28"/>
                <w:rtl w:val="true"/>
              </w:rPr>
              <w:br/>
              <w:br/>
            </w:r>
            <w:hyperlink r:id="rId3" w:tgtFrame="_blank">
              <w:r>
                <w:rPr>
                  <w:rStyle w:val="InternetLink"/>
                  <w:rFonts w:cs="B Badr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>مصطفي</w:t>
              </w:r>
              <w:r>
                <w:rPr>
                  <w:rStyle w:val="InternetLink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B Badr"/>
                  <w:b/>
                  <w:b/>
                  <w:bCs/>
                  <w:color w:val="FF0000"/>
                  <w:sz w:val="28"/>
                  <w:sz w:val="28"/>
                  <w:szCs w:val="28"/>
                  <w:rtl w:val="true"/>
                </w:rPr>
                <w:t>عليمرادي</w:t>
              </w:r>
            </w:hyperlink>
          </w:p>
        </w:tc>
      </w:tr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jc w:val="left"/>
              <w:rPr>
                <w:rFonts w:cs="B Badr"/>
                <w:sz w:val="28"/>
                <w:szCs w:val="28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</w:rPr>
              <w:t>چکيد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مرو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ی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ست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ترن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ج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و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Bad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ر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رها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راو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ذیر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رداخ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ی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عن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ق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Badr"/>
                <w:sz w:val="28"/>
                <w:szCs w:val="28"/>
                <w:rtl w:val="true"/>
              </w:rPr>
              <w:t>.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وش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آن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ی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پرداز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دی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ای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ه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اي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نیم</w:t>
            </w:r>
            <w:r>
              <w:rPr>
                <w:rFonts w:cs="B Badr"/>
                <w:sz w:val="28"/>
                <w:szCs w:val="28"/>
                <w:rtl w:val="true"/>
              </w:rPr>
              <w:t>.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مرو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ی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ست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ترن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ج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آو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Bad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ر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رها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فراو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ذیر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رداخ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ی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عن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عق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Badr"/>
                <w:sz w:val="28"/>
                <w:szCs w:val="28"/>
                <w:rtl w:val="true"/>
              </w:rPr>
              <w:t>.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نوش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آن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ی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ی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پرداز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دی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ای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ه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ا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پاي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كنیم</w:t>
            </w:r>
            <w:r>
              <w:rPr>
                <w:rFonts w:cs="B Bad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900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jc w:val="left"/>
              <w:rPr>
                <w:rFonts w:cs="B Badr"/>
                <w:sz w:val="28"/>
                <w:szCs w:val="28"/>
              </w:rPr>
            </w:pPr>
            <w:r>
              <w:rPr>
                <w:rFonts w:cs="B Badr"/>
                <w:sz w:val="28"/>
                <w:szCs w:val="28"/>
                <w:rtl w:val="true"/>
              </w:rPr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کليدواژگان</w:t>
            </w:r>
            <w:r>
              <w:rPr>
                <w:rFonts w:cs="B Badr"/>
                <w:sz w:val="28"/>
                <w:szCs w:val="28"/>
                <w:rtl w:val="true"/>
              </w:rPr>
              <w:t>:</w:t>
              <w:br/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ي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سلا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بليغ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ينترن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دني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جاز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جن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ج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ادي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تبلي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Badr"/>
                <w:sz w:val="28"/>
                <w:sz w:val="28"/>
                <w:szCs w:val="28"/>
                <w:rtl w:val="true"/>
              </w:rPr>
              <w:t>منفي</w:t>
            </w:r>
          </w:p>
        </w:tc>
      </w:tr>
    </w:tbl>
    <w:p>
      <w:pPr>
        <w:pStyle w:val="Normal"/>
        <w:jc w:val="left"/>
        <w:rPr>
          <w:rFonts w:cs="B Badr"/>
          <w:vanish/>
          <w:sz w:val="28"/>
          <w:szCs w:val="28"/>
        </w:rPr>
      </w:pPr>
      <w:r>
        <w:rPr>
          <w:rFonts w:cs="B Badr"/>
          <w:vanish/>
          <w:sz w:val="28"/>
          <w:szCs w:val="28"/>
          <w:rtl w:val="true"/>
        </w:rPr>
      </w:r>
    </w:p>
    <w:p>
      <w:pPr>
        <w:pStyle w:val="Normal"/>
        <w:jc w:val="left"/>
        <w:rPr>
          <w:rFonts w:cs="B Badr"/>
          <w:vanish/>
          <w:sz w:val="28"/>
          <w:szCs w:val="28"/>
        </w:rPr>
      </w:pPr>
      <w:r>
        <w:rPr>
          <w:rFonts w:cs="B Badr"/>
          <w:vanish/>
          <w:sz w:val="28"/>
          <w:szCs w:val="28"/>
          <w:rtl w:val="true"/>
        </w:rPr>
      </w:r>
    </w:p>
    <w:tbl>
      <w:tblPr>
        <w:bidiVisual w:val="true"/>
        <w:tblW w:w="6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</w:tblGrid>
      <w:tr>
        <w:trPr/>
        <w:tc>
          <w:tcPr>
            <w:tcW w:w="6900" w:type="dxa"/>
            <w:tcBorders/>
            <w:shd w:fill="FFFFFF" w:val="clear"/>
            <w:vAlign w:val="center"/>
          </w:tcPr>
          <w:tbl>
            <w:tblPr>
              <w:bidiVisual w:val="true"/>
              <w:tblW w:w="69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00"/>
            </w:tblGrid>
            <w:tr>
              <w:trPr/>
              <w:tc>
                <w:tcPr>
                  <w:tcW w:w="6900" w:type="dxa"/>
                  <w:tcBorders/>
                  <w:vAlign w:val="center"/>
                </w:tcPr>
                <w:tbl>
                  <w:tblPr>
                    <w:bidiVisual w:val="true"/>
                    <w:tblW w:w="660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600"/>
                  </w:tblGrid>
                  <w:tr>
                    <w:trPr/>
                    <w:tc>
                      <w:tcPr>
                        <w:tcW w:w="6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cs="B Badr"/>
                            <w:sz w:val="28"/>
                            <w:szCs w:val="28"/>
                          </w:rPr>
                        </w:pP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قدم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ش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غ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و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ز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ئ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ش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او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ست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ا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ث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ذشتگ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ی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و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خ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هاج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لم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لك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ی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ی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ب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ب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ی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ی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ری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ش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ی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شر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ش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غی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ترا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ط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او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د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و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پیرو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خ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ترا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ش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اپ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د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ع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و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ینم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دی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وزیو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د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990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يلاد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ش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لمرو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دی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گ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م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آم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غ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دایش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ثا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سی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ي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ز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ن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سی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ئ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جار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عار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او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بین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دا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نجام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ل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7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كت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99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ی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ك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ر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ن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ج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ت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ی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زی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ینترنتي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ز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یس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طرف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سو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یا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ل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د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ؤا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ر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صو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ر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ون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تقی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هر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تو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ی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و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تقی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تب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الب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د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ام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ج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س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وی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وع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ظ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تخاب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س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و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تو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ح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د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وی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ی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اه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سا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هد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یژ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یش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هد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ی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ه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جیتال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ه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ی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ه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تا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یژ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ق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ا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د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ل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ی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ه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جیتال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د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ا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ل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ور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زیا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لك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ج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ثربخش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7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راح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هی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ی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د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قی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خ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از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راح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گ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قیق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ی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از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تیب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ه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زای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سی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م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ك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یژ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ن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وی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مل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فا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قیق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سی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اخ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ف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وی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قیق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ی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لو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د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لح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غرض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عا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ی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ط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ز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ذه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ه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لای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ن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ك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مب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ست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ی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مای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اح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ز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ت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ی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ت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ژوه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و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ل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ل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ذ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ر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ن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ف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و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ه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ی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ار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تر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ز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ژوه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30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ص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و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ان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زگ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ب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س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د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نوی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ان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ر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ی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زیس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اه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كات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سهی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ه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یش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اد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ی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ای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س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ض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عا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زا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ه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تب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اه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م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بلا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ر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لا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ؤا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ظه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ث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برخ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كترونیكي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ب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ب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د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یس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تی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997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لا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غ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ری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آ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یز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د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ئول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یس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دام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001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پ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ژ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ل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كترونیك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50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ل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رالي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ش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اك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اف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ه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بز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ظهو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شن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س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اس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ك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عا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ي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ی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ذش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وتست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ريك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د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ا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‏توانست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ا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شن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ك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یزیك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تی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00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يلاد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پ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ناو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یس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لا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ا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ق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خست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ي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صاحبه‏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وشيتدپر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003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‏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د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ارت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ل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زم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د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‏دهيم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ثال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اد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ان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ن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دس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سك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ث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تراف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ناهكا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كترون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ا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بك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مرز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ئ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ك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توليك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نز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ا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م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ال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ي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فظ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يح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ه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تص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ه‏ا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ي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ع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اجع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ى‏كن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سيقى‏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ذهب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ني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‏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يق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كادم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ك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ا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ان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دس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داول‏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سا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د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تقا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یح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یش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بست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اك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ر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دی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ش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00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يلاد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یح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9506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ی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و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یكرد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ز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7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م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بلیغا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نف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quack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ز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ا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ی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و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ری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ز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ی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ذیر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ری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ن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ل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ن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ی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ي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را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داز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د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شنا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ب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 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نسو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یی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یح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یح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قا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00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79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فق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و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یق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ر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تيج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قا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ي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یخ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ب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قا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صو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دا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ری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عا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ی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ط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و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ری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ه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ی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ش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از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ز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رگ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عال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ری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ست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گان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»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8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9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ر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سی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ك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عی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شك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ب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ش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از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ی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الیوسف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0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تش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ز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زی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تص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ل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لی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زیا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هیونیست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ز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خست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اد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م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د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ر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یك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زبو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سا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ا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ح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م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خ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دانن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د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ا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ا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ك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ق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ان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سب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ر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چن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ط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ش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م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ار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شه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طو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ك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یوان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ح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قی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ن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ژادپرستان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»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صی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لما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ك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م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ریست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نری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ژادپرس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داخلاق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تهج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قد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اش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فح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ل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ای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ض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ی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م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اش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ب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وجود؛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كاست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ضرور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ذش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ض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ق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ه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ث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و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ث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و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شر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ی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ج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كا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ی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توا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نو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ئ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شت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خ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حوز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hawzah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ي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ك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خلاق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ه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د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شن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زه‏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لا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ر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آل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بي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al-shia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ع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ك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ديث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تباط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ع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ع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ن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اب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ل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ر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ونزياي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اسلا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al-islam.org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ا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صو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ي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ك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ري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ي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فص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ضو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اح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رافد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.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rafed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تقاد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هنگ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ت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ادث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قاي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د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ه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د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ؤسس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ا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حديث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hadith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صص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ي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اديث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ب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ديث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ع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ژوه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ديث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نستن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اديث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اديث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فارسى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ربى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ردو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نگليسى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فرانسوى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م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ahl-ul-bayt.org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م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تشار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مع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ث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نر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بلو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ثقلي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زا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عال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ك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ع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كتابخان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ر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ك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پانيايي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7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ما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imamalinet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ي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‏ا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بلاغ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ج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رح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غدي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ن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ظ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ي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ر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8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‏الكوث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alkawthar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موعه‏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وز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ض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و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حث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قه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ضوع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اوير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دس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10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قايد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aqaed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خ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وت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لسات‏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يد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اد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يد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ه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يد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ظر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ي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شور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ي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12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لاغ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balagh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ا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تقاد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ق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ك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ياس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ل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ود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جو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رس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13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يع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shia.org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ي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ا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صو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ض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خص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ن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ج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عض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عا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فت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ج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ب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ن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بلاغ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حيف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جادي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14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اما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http://al-imam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ع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ار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موعه‏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اوي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قو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ع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ي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ع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جز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اوي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خنران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17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آستا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قدس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رضو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aqrazavi.org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ت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ضا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فص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ضو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ست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د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ك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ب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ار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18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ناب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islam-pure.de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ليف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ال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ا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ي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منه‏اى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عرفى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اك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يگ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گليس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20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فدك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</w:rPr>
                          <w:t>www.fadak.org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ه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بي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ه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عي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يارا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ل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بى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حض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زب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ينترن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ض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ؤث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حاظ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حیث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یف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ب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خاص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ف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ستن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د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حاظ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تو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غن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راهكارها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قابل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جم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بلیغاتی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ت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وز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د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سع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و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فل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قل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حاط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ام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م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توانی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ل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ی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ن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ت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ل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ك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قل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رو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ی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ن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ر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ه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ن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ث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ذا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توانی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ل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ی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طعاً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طلاع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طل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لبا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آم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(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ب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ی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هاج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ری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طق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وشمند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ك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یشی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ج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هیاف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صص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ن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سیع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خصص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ا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ل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ویندگ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ئ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ی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ب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م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راح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عا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صطلاح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س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با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ا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ابی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ص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راح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ج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ش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تو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لپذیرت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د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شت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گهدار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دپذ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ای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وا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ب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ق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وی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ر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هول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ذ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تو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سی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قی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ش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كوش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ال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عامل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رائ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ك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جتماع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كوش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ل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گو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طب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واف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خال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فتگ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باحث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س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به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س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خ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د؛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ان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ون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یه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 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دْعُ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إِلىَ‏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َبِیل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َبِك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ِالحِْكْمَه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ْمَوْعِظَه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حَْسَنَه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َدِلْهُ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ِالَتى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ِى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َحْسَنُ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إِن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َبَك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ُو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َعْلَمُ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ِمَ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َل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َ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َبِیلِهِ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ُو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َعْلَمُ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ِالْمُهْتَدِین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»‏ 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حل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/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2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طل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توانی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آشو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مل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ا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ای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ض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ش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و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ند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یش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ا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هی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ل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ك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نیم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گاه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نا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یب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ص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ب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اج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ی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رد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و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د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سانی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قر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ي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ماي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 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َاَيهَُ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َذِين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ءَامَنُوا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إِ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َنصُرُوا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لَه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َنصُرْكُم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َ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يُثَبِتْ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َقْدَامَكم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»‏ (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م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/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7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)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گ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بلیغ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ستر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و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س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ا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هاجر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ولان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یست؛بل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دو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ط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ت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طق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نی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خو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تق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بلا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ز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اب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چندرسا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موز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ایض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ن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ك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ه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تب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لكترونیك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زمی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مو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عتقاد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رض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ج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ر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فزار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فا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وش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ف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مرا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م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ارهای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قاب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جو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رهن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عقای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نح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جام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ا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پ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نوش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rFonts w:cs="B Badr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:\\www.hotwire.com\archive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خ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صرف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لخیص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://www.mgtsolution.com/olib/476314662.aspx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ده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ری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ی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&gt;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2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/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/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009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&lt;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George Barna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ئیس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گرو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ارن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قق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تخصص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رج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ظرسنج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://www.magiran.com/npview.asp?ID=1693432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&lt; 22/11/2009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&gt;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ري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ي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Online Worship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انگی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هرورد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حي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«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ج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حو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آو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ی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ر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ال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404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»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ور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ور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ش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3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یاپ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0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بست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387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7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Muslim Directory http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.The United Reform Church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adherent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fontbonne.edu/libserv/fgic/contents.ht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/clas.ufl/edu/users/gthursby/rel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time.com/teme/godcom/home.html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religionquest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beliefnet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kosher.co.il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gospelcom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thegoodnews.org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christianiytoday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christriantop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</w:rPr>
                          <w:t>۱۰۰۰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://christriansunite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jewhoo.co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jewishlink.net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www.religioustolerace.org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8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گانا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روژ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صهیونیست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جه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ویج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سا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ندوبار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ندا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ی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ستهج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فض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از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حو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لی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آثا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لا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ترن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9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پايگا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ی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وا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نمون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ها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شار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رد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://shop.cafepress.com/anti-islam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://www.jewishvirtuallibrary.org/index.html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0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ل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وزالیوسف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یك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ز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زرگ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رین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جلا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سیاسی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وابست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به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ولت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مصر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است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>    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11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ر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ك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4689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http://nahadsbmu.ir/article.aspx?gidview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=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تاريخ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 w:val="28"/>
                            <w:szCs w:val="28"/>
                            <w:rtl w:val="true"/>
                          </w:rPr>
                          <w:t>دسترسي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>&gt;</w:t>
                        </w:r>
                        <w:r>
                          <w:rPr>
                            <w:rFonts w:cs="B Badr"/>
                            <w:sz w:val="28"/>
                            <w:szCs w:val="28"/>
                          </w:rPr>
                          <w:t>22/11/2009</w:t>
                        </w:r>
                        <w:r>
                          <w:rPr>
                            <w:rFonts w:cs="B Badr"/>
                            <w:sz w:val="28"/>
                            <w:szCs w:val="28"/>
                            <w:rtl w:val="true"/>
                          </w:rPr>
                          <w:t xml:space="preserve"> &lt;. 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B Badr"/>
                      <w:sz w:val="28"/>
                      <w:szCs w:val="28"/>
                    </w:rPr>
                  </w:pPr>
                  <w:r>
                    <w:rPr>
                      <w:rFonts w:cs="B Badr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Badr"/>
                <w:sz w:val="28"/>
                <w:szCs w:val="28"/>
              </w:rPr>
            </w:pPr>
            <w:r>
              <w:rPr>
                <w:rFonts w:cs="B Bad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Badr"/>
          <w:sz w:val="28"/>
          <w:szCs w:val="28"/>
        </w:rPr>
      </w:pPr>
      <w:r>
        <w:rPr>
          <w:rFonts w:cs="B Badr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ran.com/magtoc.asp?mgID=1242&amp;Number=45&amp;Appendix=0&amp;lanf=Fa" TargetMode="External"/><Relationship Id="rId3" Type="http://schemas.openxmlformats.org/officeDocument/2006/relationships/hyperlink" Target="http://www.magiran.com/spbody.asp?field=all&amp;t=m&amp;s=&#1605;&#1589;&#1591;&#1601;&#1610;+&#1593;&#1604;&#1610;&#1605;&#1585;&#1575;&#1583;&#161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3:00:00Z</dcterms:created>
  <dc:creator>a1346</dc:creator>
  <dc:description/>
  <cp:keywords/>
  <dc:language>en-US</dc:language>
  <cp:lastModifiedBy>asghar</cp:lastModifiedBy>
  <dcterms:modified xsi:type="dcterms:W3CDTF">2012-06-17T18:19:00Z</dcterms:modified>
  <cp:revision>4</cp:revision>
  <dc:subject/>
  <dc:title>فصلنامه ره آورد نور ، سال هشتم، شماره 28 (پياپي 45) </dc:title>
</cp:coreProperties>
</file>