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color w:val="000000"/>
          <w:sz w:val="28"/>
          <w:sz w:val="28"/>
          <w:szCs w:val="28"/>
          <w:rtl w:val="true"/>
        </w:rPr>
        <w:t>فصل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د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رس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97</w:t>
      </w:r>
      <w:r>
        <w:rPr>
          <w:rFonts w:cs="Mitra;Courier New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color w:val="000000"/>
          <w:sz w:val="28"/>
          <w:szCs w:val="28"/>
        </w:rPr>
        <w:t>1390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رر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بط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راديو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لويزي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اهوا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ضع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خاطبان</w:t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ك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نع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ك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لله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*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كيده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7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اژ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سئله</w:t>
      </w:r>
    </w:p>
    <w:p>
      <w:pPr>
        <w:pStyle w:val="Normal"/>
        <w:jc w:val="left"/>
        <w:rPr>
          <w:rFonts w:cs="Mitra;Courier New"/>
        </w:rPr>
      </w:pP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گ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ساروخ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1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و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و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>.(</w:t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ل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گف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ش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وذ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زاين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ص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ل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احم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گذ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ص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rFonts w:cs="Mitra;Courier New"/>
          <w:sz w:val="28"/>
          <w:szCs w:val="28"/>
          <w:rtl w:val="true"/>
        </w:rPr>
        <w:t>/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ي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ناخ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ع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ژورنالي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... . (</w:t>
      </w:r>
      <w:r>
        <w:rPr>
          <w:rFonts w:cs="Mitra;Courier New"/>
          <w:sz w:val="28"/>
          <w:sz w:val="28"/>
          <w:szCs w:val="28"/>
          <w:rtl w:val="true"/>
        </w:rPr>
        <w:t>ا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ا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8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لي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ن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طبو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تشاف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ود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ي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4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چار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ظ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قش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و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و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كن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س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نكارد،</w:t>
      </w:r>
      <w:r>
        <w:rPr>
          <w:rFonts w:cs="Mitra;Courier New"/>
          <w:sz w:val="28"/>
          <w:szCs w:val="28"/>
        </w:rPr>
        <w:t>310:138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شنود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لو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ض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93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>». (</w:t>
      </w:r>
      <w:r>
        <w:rPr>
          <w:rFonts w:cs="Mitra;Courier New"/>
          <w:sz w:val="28"/>
          <w:sz w:val="28"/>
          <w:szCs w:val="28"/>
          <w:rtl w:val="true"/>
        </w:rPr>
        <w:t>ده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گ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ا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الب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ود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ر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دادها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پذير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147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712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رب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713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ش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)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رگيرن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>...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كا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ل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ون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7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96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  <w:softHyphen/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د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>)</w:t>
        <w:softHyphen/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نيك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ي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instrText xml:space="preserve"> HYPERLINK "http://pajuhesh.irc.ir/Product/magazine/show/id/1716/occasion/indexId/174596/book_keyword/index/1" \l "book-footnot-1"</w:instrTex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Style w:val="InternetLink"/>
          <w:sz w:val="28"/>
          <w:u w:val="single"/>
          <w:szCs w:val="28"/>
          <w:rFonts w:cs="Mitra;Courier New"/>
          <w:color w:val="0000FF"/>
        </w:rPr>
        <w:fldChar w:fldCharType="end"/>
      </w:r>
      <w:r>
        <w:rPr>
          <w:rStyle w:val="InternetLink"/>
          <w:rFonts w:cs="Mitra;Courier New"/>
          <w:color w:val="0000FF"/>
          <w:sz w:val="28"/>
          <w:szCs w:val="28"/>
          <w:u w:val="single"/>
          <w:rtl w:val="true"/>
        </w:rPr>
        <w:t xml:space="preserve">. </w:t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Stratified Sampling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وصيف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بق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و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پن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5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214</w:t>
      </w:r>
      <w:r>
        <w:rPr>
          <w:rFonts w:cs="Mitra;Courier New"/>
          <w:sz w:val="28"/>
          <w:szCs w:val="28"/>
          <w:rtl w:val="true"/>
        </w:rPr>
        <w:t xml:space="preserve">)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سيم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ما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زا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آ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/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/5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/8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/14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غرافي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/4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/5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/9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/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9/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/8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/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ه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/4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9/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ادآم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ران</w:t>
      </w:r>
      <w:r>
        <w:rPr>
          <w:rFonts w:cs="Mitra;Courier New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رسانه</w:t>
      </w:r>
      <w:r>
        <w:rPr>
          <w:rFonts w:cs="Mitra;Courier New"/>
          <w:b/>
          <w:bCs/>
          <w:sz w:val="28"/>
          <w:szCs w:val="28"/>
          <w:rtl w:val="true"/>
        </w:rPr>
        <w:softHyphen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ا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س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/8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/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Cs w:val="28"/>
        </w:rPr>
        <w:t>7/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/3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/6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8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/1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/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وض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Mitra;Courier New"/>
          <w:b/>
          <w:bCs/>
          <w:sz w:val="28"/>
          <w:szCs w:val="28"/>
          <w:rtl w:val="true"/>
        </w:rPr>
        <w:softHyphen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دا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8/1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4/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مانتدار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ف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ب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م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/8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5/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1/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9/17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/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06/14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/7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/5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همان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صوص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حر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/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/14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گ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ن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يغ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rFonts w:cs="Mitra;Courier New"/>
          <w:sz w:val="28"/>
          <w:szCs w:val="28"/>
          <w:rtl w:val="true"/>
        </w:rPr>
        <w:softHyphen/>
        <w:softHyphen/>
      </w:r>
      <w:r>
        <w:rPr>
          <w:rFonts w:cs="Mitra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/1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3/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1/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/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Mitra;Courier New"/>
          <w:b/>
          <w:bCs/>
          <w:sz w:val="28"/>
          <w:szCs w:val="28"/>
          <w:rtl w:val="true"/>
        </w:rPr>
        <w:softHyphen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تبييني</w:t>
      </w:r>
      <w:r>
        <w:rPr>
          <w:rFonts w:cs="Mitra;Courier New"/>
          <w:b/>
          <w:bCs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آ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Mitra;Courier New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پس از توصيف ويژگ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هم پاسخگويان و نيز ترسيم تصويري كلي از نوع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رف رسانه اي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آنان، در اين مبحث، فرضيه هاي تحقيق آزمود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 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 گونه كه گفتيم، يكي از فرضيه هاي اصلي تحقيق از اين قرا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 «</w:t>
      </w:r>
      <w:r>
        <w:rPr>
          <w:rFonts w:cs="Mitra;Courier New"/>
          <w:sz w:val="28"/>
          <w:sz w:val="28"/>
          <w:szCs w:val="28"/>
          <w:rtl w:val="true"/>
        </w:rPr>
        <w:t>به نظر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د، تفاوت معناداري ميان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 راديو و تلويزيون داخلي و خارجي وجود دارد</w:t>
      </w:r>
      <w:r>
        <w:rPr>
          <w:rFonts w:cs="Mitra;Courier New"/>
          <w:sz w:val="28"/>
          <w:szCs w:val="28"/>
          <w:rtl w:val="true"/>
        </w:rPr>
        <w:t xml:space="preserve">.» </w:t>
      </w:r>
      <w:r>
        <w:rPr>
          <w:rFonts w:cs="Mitra;Courier New"/>
          <w:sz w:val="28"/>
          <w:sz w:val="28"/>
          <w:szCs w:val="28"/>
          <w:rtl w:val="true"/>
        </w:rPr>
        <w:t>هدف از طرح و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 فرضيه، بررسي معناداري تفاوت ميانگين پاي بندي ديني در ميان مخاطب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اخلي و خارج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 اين معنا كه آيا در وهل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ست، تفاوتي ميان ميزان پاي بندي ديني اين دو گروه وجود دارد؟ و دو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، در صورت وجود تفاوت، اين تفاوت به نفع كدام گروه است؟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ا توجه به نكته بالا، از آنجا كه فرضيه يادشده، متشكل از يك متغير مستق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و شقي اسم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ستفاده از رسان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 يك متغير وابسته شب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فاص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instrText xml:space="preserve"> HYPERLINK "http://pajuhesh.irc.ir/Product/magazine/show/id/1716/occasion/indexId/174591/book_keyword/index/1" \l "book-footnottext-1"</w:instrTex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separate"/>
      </w:r>
      <w:r>
        <w:rPr>
          <w:rStyle w:val="InternetLink"/>
          <w:rFonts w:cs="Mitra;Courier New"/>
          <w:color w:val="0000FF"/>
          <w:sz w:val="28"/>
          <w:szCs w:val="28"/>
          <w:u w:val="single"/>
        </w:rPr>
        <w:t>1</w:t>
      </w:r>
      <w:r>
        <w:rPr>
          <w:rtl w:val="true"/>
          <w:rStyle w:val="InternetLink"/>
          <w:sz w:val="28"/>
          <w:u w:val="single"/>
          <w:sz w:val="28"/>
          <w:szCs w:val="28"/>
          <w:rFonts w:cs="Mitra;Courier New"/>
          <w:color w:val="0000FF"/>
        </w:rPr>
        <w:fldChar w:fldCharType="end"/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پاي بندي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، بنابراين مناسب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ن آمار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براي آزمون آن، آزمون پارامتري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ي استودنت</w:t>
      </w:r>
      <w:r>
        <w:rPr>
          <w:rFonts w:cs="Mitra;Courier New"/>
          <w:sz w:val="28"/>
          <w:szCs w:val="28"/>
          <w:rtl w:val="true"/>
        </w:rPr>
        <w:t>»(</w:t>
      </w:r>
      <w:r>
        <w:rPr>
          <w:rFonts w:cs="Mitra;Courier New"/>
          <w:sz w:val="28"/>
          <w:szCs w:val="28"/>
        </w:rPr>
        <w:t>T-TEST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به تفكيك راديو و تلويزيون هاي داخلي و خارجي در جدول هاي شماره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تا </w:t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 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در 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نتايج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ارزيابي معناداري تفاضل ميانگ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 ميان تماشاگران و غيرتماشاگران تلويزيون داخلي، ارائه شده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دين ترتيب بر اساس اطلاعات مندرج در جدول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اين فرضيه كه ناظر به تفاو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 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 ميان مخاطبان و غيرمخاطبان تلويزيون است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 بيان ديگر، با توجه به سطح معناداري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 (000/0(sig</w:t>
      </w:r>
      <w:r>
        <w:rPr>
          <w:rFonts w:cs="Mitra;Courier New"/>
          <w:sz w:val="28"/>
          <w:szCs w:val="28"/>
          <w:rtl w:val="true"/>
        </w:rPr>
        <w:t>=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 بيننده تلويزيون جمهوري اسلامي در مقايسه با دانشجوي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بيننده، از لحاظ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راي تفاوت معناداري 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 توجه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ات مندرج در ستون تفاوت ميانگين در جدول زير، ميانگين وضعيت پاي بن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داري، </w:t>
      </w:r>
      <w:r>
        <w:rPr>
          <w:rFonts w:cs="Mitra;Courier New"/>
          <w:sz w:val="28"/>
          <w:szCs w:val="28"/>
        </w:rPr>
        <w:t>78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بيشتر از غيرمخاطبان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 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تحقيق، 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نشجويان بيننده و غيربينند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به ترتيب </w:t>
      </w:r>
      <w:r>
        <w:rPr>
          <w:rFonts w:cs="Mitra;Courier New"/>
          <w:sz w:val="28"/>
          <w:szCs w:val="28"/>
        </w:rPr>
        <w:t>84/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04/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ز </w:t>
      </w:r>
      <w:r>
        <w:rPr>
          <w:rFonts w:cs="Mitra;Courier New"/>
          <w:sz w:val="28"/>
          <w:szCs w:val="28"/>
        </w:rPr>
        <w:t>2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 مهم اينكه، ميزان انحراف معيا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را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داري دو گروه بالا نيز به ترتيب </w:t>
      </w:r>
      <w:r>
        <w:rPr>
          <w:rFonts w:cs="Mitra;Courier New"/>
          <w:sz w:val="28"/>
          <w:szCs w:val="28"/>
        </w:rPr>
        <w:t>46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92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قايسه ميانگ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انحراف معيار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و گروه ياد شده نشان مي دهد كه دانشجوي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ه برنامه هاي تلويزيون در مقايسه با ديگر دانشجويان، هم پاي بن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رند و هم از اشتراك نظر و عم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 در اين زمينه برخور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طلاعات مندرج در جدول زير، همچنين نشان دهنده وجود تفاوت معنادار مي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 پاي بندي تماشاگران تلويزيون و غيرتماشاگران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ميان، درباره پاي بندي به اخلاق ديني، احكا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تصادي، انجام عبادات واجب و عبادات مستحب جمع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ركت در نماز جماعت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مشاركت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مك به برگزاري مراسم مختلف ديني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گرچه تفاو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ميانگين پاي بندي، به نفع مخاطبان است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ثبت بودن علامت ارقام ستون تفاو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 در جدول زير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اين تفاوت از لحاظ آماري معنادار ني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 لحاظ ميزان تفاوت ميانگين، بيشترين تفاوت، مربوط به مراعات كردن ظاه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97/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 يافته نشان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 دانشجوياني كه بيننده 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ي هستند، پاي بندي بيشتري به مراعات كردن دستورهاي اسلام در زمين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وشش و آرايش 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مترين تفاوت نيز مربوط به پاي بندي به احكام اقتصا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2/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ست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متغيرهاي تماشاي تلويزيون و وضعي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</w:t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bidiVisual w:val="true"/>
        <w:tblW w:w="788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973"/>
        <w:gridCol w:w="1361"/>
        <w:gridCol w:w="1468"/>
        <w:gridCol w:w="1441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Mitra;Courier New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يانگين</w:t>
            </w:r>
          </w:p>
        </w:tc>
      </w:tr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3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3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6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3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سي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4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0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قتص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9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7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2/0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0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(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Mitra;Courier New"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8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6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5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sz w:val="28"/>
                <w:szCs w:val="28"/>
                <w:rtl w:val="true"/>
              </w:rPr>
              <w:t>(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جمعي</w:t>
            </w:r>
            <w:r>
              <w:rPr>
                <w:rFonts w:cs="Mitra;Courier New"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2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05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6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9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شع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1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0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1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7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1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8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9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3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8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نتايج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آزمون فرضيه معناداري تفاوت ميانگ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نشجويان برحسب متغير تماشاي ماهواره را نش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 اطلاعات مندرج در جدول، اين فرضيه كه ناظر به تفاوت معنادا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 ميان مخاطبان و غيرمخاطبان ماهواره است، تأييد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نگاهي تطبيقي به ستون تفاوت ميانگين در جدول هاي شماره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 w:val="28"/>
          <w:szCs w:val="28"/>
          <w:rtl w:val="true"/>
        </w:rPr>
        <w:t>، نش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 معكوس بودن جهت رابطه تلويزيون داخلي و ماهواره با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 اين معنا كه استفاده از تلويزيون داخلي موجب تقويت پ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، ولي تماشاي ماهواره زمينه 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 پاي بندي ديني بييندگان خود را فراهم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ررسي ميانگين مقياس پاي بندي ديني در ميان مخاطبان و غيرمخاطبان ماهواره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 دهنده پايين بودن 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نشجويان بيننده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ا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83/1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نسبت به 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انشجوياني است كه ا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 را تماشا ن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91/15</w:t>
      </w:r>
      <w:r>
        <w:rPr>
          <w:rFonts w:cs="Mitra;Courier New"/>
          <w:sz w:val="28"/>
          <w:szCs w:val="28"/>
          <w:rtl w:val="true"/>
        </w:rPr>
        <w:t xml:space="preserve">). </w:t>
      </w:r>
      <w:r>
        <w:rPr>
          <w:rFonts w:cs="Mitra;Courier New"/>
          <w:sz w:val="28"/>
          <w:sz w:val="28"/>
          <w:szCs w:val="28"/>
          <w:rtl w:val="true"/>
        </w:rPr>
        <w:t>اين درحالي است كه ميزان انحراف معيا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 ميان بينندگان، </w:t>
      </w:r>
      <w:r>
        <w:rPr>
          <w:rFonts w:cs="Mitra;Courier New"/>
          <w:sz w:val="28"/>
          <w:szCs w:val="28"/>
        </w:rPr>
        <w:t>87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در ميان غيربينندگان، </w:t>
      </w:r>
      <w:r>
        <w:rPr>
          <w:rFonts w:cs="Mitra;Courier New"/>
          <w:sz w:val="28"/>
          <w:szCs w:val="28"/>
        </w:rPr>
        <w:t>43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تحليل ا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 گفت، تماشاي ماهواره افزون بر كاهش ميزان پاي بندي 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 همچنين موجب شدت بخشيدن به پراكندگي نظر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 در ميان آنان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طلاعات جدول زير، همچنين نشان دهنده وجود تفاوت معنادار ميان ميزان پ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 مخاطبان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 و غيرمخاطبان به هم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ميان، تنها در باب مقياس مشاركت ديني، تفاضلِ بسيا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محدود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15/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البته از لحاظ آماري، تفاضل غيرمعنادار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41/0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sig</w:t>
      </w:r>
      <w:r>
        <w:rPr>
          <w:rFonts w:cs="Mitra;Courier New"/>
          <w:sz w:val="28"/>
          <w:szCs w:val="28"/>
          <w:rtl w:val="true"/>
        </w:rPr>
        <w:t xml:space="preserve">= </w:t>
      </w:r>
      <w:r>
        <w:rPr>
          <w:rFonts w:cs="Mitra;Courier New"/>
          <w:sz w:val="28"/>
          <w:sz w:val="28"/>
          <w:szCs w:val="28"/>
          <w:rtl w:val="true"/>
        </w:rPr>
        <w:t>به نفع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يندگان ماهواره وجود 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باره ديگر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ضل، معنادار و به نفع غيرمخاطبان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 با اطمينان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 گف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ي كه بيننده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 هستند، نسبت به دانشجوياني ك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 را تماشا ن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، پاي بندي كمتري به اعتقادات، اخلاق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، احكام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ي 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 تفاوت، در قياس با مخاطب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 تلويزيون، پررنگ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ميان، تفاوت در ميزان پاي بن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به احكام فرد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قيد نسبت به انجام غسل واجب، اهميت دادن به حلال يا حرا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 لقمه، داشتن رابطه دوستي با جنس مخالف، تماشاي تصاوير يا فيل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سي</w:t>
      </w:r>
      <w:r>
        <w:rPr>
          <w:rFonts w:cs="Mitra;Courier New"/>
          <w:sz w:val="28"/>
          <w:szCs w:val="28"/>
          <w:rtl w:val="true"/>
        </w:rPr>
        <w:t>) (</w:t>
      </w:r>
      <w:r>
        <w:rPr>
          <w:rFonts w:cs="Mitra;Courier New"/>
          <w:sz w:val="28"/>
          <w:szCs w:val="28"/>
        </w:rPr>
        <w:t>84/1</w:t>
      </w:r>
      <w:r>
        <w:rPr>
          <w:rFonts w:cs="Mitra;Courier New"/>
          <w:sz w:val="28"/>
          <w:szCs w:val="28"/>
          <w:rtl w:val="true"/>
        </w:rPr>
        <w:t>-)</w:t>
      </w:r>
      <w:r>
        <w:rPr>
          <w:rFonts w:cs="Mitra;Courier New"/>
          <w:sz w:val="28"/>
          <w:sz w:val="28"/>
          <w:szCs w:val="28"/>
          <w:rtl w:val="true"/>
        </w:rPr>
        <w:t xml:space="preserve">، عبادات واجب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ز و روزه</w:t>
      </w:r>
      <w:r>
        <w:rPr>
          <w:rFonts w:cs="Mitra;Courier New"/>
          <w:sz w:val="28"/>
          <w:szCs w:val="28"/>
          <w:rtl w:val="true"/>
        </w:rPr>
        <w:t>) (</w:t>
      </w:r>
      <w:r>
        <w:rPr>
          <w:rFonts w:cs="Mitra;Courier New"/>
          <w:sz w:val="28"/>
          <w:szCs w:val="28"/>
        </w:rPr>
        <w:t>82/1</w:t>
      </w:r>
      <w:r>
        <w:rPr>
          <w:rFonts w:cs="Mitra;Courier New"/>
          <w:sz w:val="28"/>
          <w:szCs w:val="28"/>
          <w:rtl w:val="true"/>
        </w:rPr>
        <w:t>-)</w:t>
      </w:r>
      <w:r>
        <w:rPr>
          <w:rFonts w:cs="Mitra;Courier New"/>
          <w:sz w:val="28"/>
          <w:sz w:val="28"/>
          <w:szCs w:val="28"/>
          <w:rtl w:val="true"/>
        </w:rPr>
        <w:t>، عبادات مستحب جمع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حضور در نماز جمعه و جماعت</w:t>
      </w:r>
      <w:r>
        <w:rPr>
          <w:rFonts w:cs="Mitra;Courier New"/>
          <w:sz w:val="28"/>
          <w:szCs w:val="28"/>
          <w:rtl w:val="true"/>
        </w:rPr>
        <w:t>) (</w:t>
      </w:r>
      <w:r>
        <w:rPr>
          <w:rFonts w:cs="Mitra;Courier New"/>
          <w:sz w:val="28"/>
          <w:szCs w:val="28"/>
        </w:rPr>
        <w:t>65/1</w:t>
      </w:r>
      <w:r>
        <w:rPr>
          <w:rFonts w:cs="Mitra;Courier New"/>
          <w:sz w:val="28"/>
          <w:szCs w:val="28"/>
          <w:rtl w:val="true"/>
        </w:rPr>
        <w:t xml:space="preserve">-) </w:t>
      </w:r>
      <w:r>
        <w:rPr>
          <w:rFonts w:cs="Mitra;Courier New"/>
          <w:sz w:val="28"/>
          <w:sz w:val="28"/>
          <w:szCs w:val="28"/>
          <w:rtl w:val="true"/>
        </w:rPr>
        <w:t xml:space="preserve">و ظاهر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عايت حجاب در روابط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اميلي و ميهمان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خصوصي و استفاده نكردن از آرايش غليظ در حضور مرد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حرم براي زنان و نيز استفاده نكردن از انگشتر يا زنجير طلا و نزدن ريش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 تيغ براي مردان</w:t>
      </w:r>
      <w:r>
        <w:rPr>
          <w:rFonts w:cs="Mitra;Courier New"/>
          <w:sz w:val="28"/>
          <w:szCs w:val="28"/>
          <w:rtl w:val="true"/>
        </w:rPr>
        <w:t>) (</w:t>
      </w:r>
      <w:r>
        <w:rPr>
          <w:rFonts w:cs="Mitra;Courier New"/>
          <w:sz w:val="28"/>
          <w:szCs w:val="28"/>
        </w:rPr>
        <w:t>35/3</w:t>
      </w:r>
      <w:r>
        <w:rPr>
          <w:rFonts w:cs="Mitra;Courier New"/>
          <w:sz w:val="28"/>
          <w:szCs w:val="28"/>
          <w:rtl w:val="true"/>
        </w:rPr>
        <w:t xml:space="preserve">-) </w:t>
      </w:r>
      <w:r>
        <w:rPr>
          <w:rFonts w:cs="Mitra;Courier New"/>
          <w:sz w:val="28"/>
          <w:sz w:val="28"/>
          <w:szCs w:val="28"/>
          <w:rtl w:val="true"/>
        </w:rPr>
        <w:t>بيشتر از ديگر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 نظر اعتقادات و اخلاق ديني هم تفاوت، كمتر از ديگر ابعاد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 نزديك بودن درصدها در اعتقادات و اخلاق، نشان دهنده آن است كه استفاد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 ماهواره، بيشتر عرصه رفتار و كارهاي ديني مخاطبان را تحت تأثير منف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 xml:space="preserve">. 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ست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متغيرهاي تماشاي ماهواره و وضعي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</w:t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bidiVisual w:val="true"/>
        <w:tblW w:w="839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9"/>
        <w:gridCol w:w="2324"/>
        <w:gridCol w:w="1390"/>
        <w:gridCol w:w="1424"/>
        <w:gridCol w:w="1389"/>
      </w:tblGrid>
      <w:tr>
        <w:trPr/>
        <w:tc>
          <w:tcPr>
            <w:tcW w:w="4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Mitra;Courier New"/>
                <w:b/>
                <w:bCs/>
                <w:sz w:val="28"/>
                <w:szCs w:val="28"/>
              </w:rPr>
              <w:t>T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يانگين</w:t>
            </w:r>
          </w:p>
        </w:tc>
      </w:tr>
      <w:tr>
        <w:trPr/>
        <w:tc>
          <w:tcPr>
            <w:tcW w:w="4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عتقادات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24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46/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98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77/4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64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9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قتص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81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01/4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72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5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96/4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2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جمع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08/3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5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70/5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شع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35/4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56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82/6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5/3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3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4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85/5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2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31/6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8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نتايج آزمون ت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 استودنت درباره متغيرهاي گوش دادن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 داخلي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را در بر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 اطلاعات مندرج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 جدول، فرضيه ناظر به وجود تفاوت معنادار ميانگين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 شنوندگان و غيرشنوندگان راديوي داخلي، تأييد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 اين يافته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ي كه به 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راديوي ايران گوش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، در مقايسه ب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 غيرشنونده،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پاي بندي بيشت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 مهم، ه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جهت بودن رابطه راديو و تلويزيون داخلي با وضعي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 اين معنا كه شنوندگان راديوي داخلي همانند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 تلويزيون و برخلاف بينندگان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 از پاي بندي دي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 برخور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فاضل ميانگين مقياس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شنوندگان نسبت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غيرشنوندگان، </w:t>
      </w:r>
      <w:r>
        <w:rPr>
          <w:rFonts w:cs="Mitra;Courier New"/>
          <w:sz w:val="28"/>
          <w:szCs w:val="28"/>
        </w:rPr>
        <w:t>7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رزيابي ميانگين و انحراف معيار مقياس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 و غيرشنوندگان نيز ادعاي بالا را تأييد مي 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شنوندگان راديوي داخلي و غيرشنوندگان آن، به ترتيب </w:t>
      </w:r>
      <w:r>
        <w:rPr>
          <w:rFonts w:cs="Mitra;Courier New"/>
          <w:sz w:val="28"/>
          <w:szCs w:val="28"/>
        </w:rPr>
        <w:t>19/1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46/1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درحالي كه انحراف معيار ميانگين براي شنوندگان، </w:t>
      </w:r>
      <w:r>
        <w:rPr>
          <w:rFonts w:cs="Mitra;Courier New"/>
          <w:sz w:val="28"/>
          <w:szCs w:val="28"/>
        </w:rPr>
        <w:t>42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براي غيرشنوندگان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7/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 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 نيز نشان دهنده آن است كه شنوندگان راديوي جمهو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 ايران، همانند بينندگان تلويزيون، هم پاي بندي ديني قو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 و ه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رايي بيشتري در رفتار ديني 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فزون بر تفاضل معنادار ميانگين مقياس كل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 ميان مخاطب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 راديو، تفاضل معناداري نيز ميان ميانگين پاي بندي اين دو گرو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 بسياري از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وجود 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زمينه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ضل ميانگين اعتقادات، احكام سياسي و مشاركت ديني، در ميان شنوندگ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شنوندگان معنادار 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 تفاضل، در باب مقياس هاي احكام سياسي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اركت ديني به نفع شنوندگان 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راديوي داخل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مورد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 استثنا، مقياس اعتقادات ديني است كه بنا بر آن ميانگين اعتقادات دي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ياني كه به گوش ندادن به 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راديوي داخلي اذعان كر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ند،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ميزان بسيار اندك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09/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يشتر از شنوندگان 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بررسي اجمالي ستون تفاوت ميانگين در جدول زير، نش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 كه بيشتر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 تفاوت پاي بندي در ميان شنوندگان و غيرشنوندگان راديوي داخلي،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ترتيب مربوط به شركت در نماز جمعه و جماعت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8/1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 اهتمام نسبت به بزرگداش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شعائر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7/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 پاي بندي به دستورهاي دين اسلام در باب ظاهر دي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25/1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كمترين تفاوت نيز به ترتيب مربوط به اعتقادات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09/0</w:t>
      </w:r>
      <w:r>
        <w:rPr>
          <w:rFonts w:cs="Mitra;Courier New"/>
          <w:sz w:val="28"/>
          <w:szCs w:val="28"/>
          <w:rtl w:val="true"/>
        </w:rPr>
        <w:t>-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اخلاق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68/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مشاركت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76/0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كته مهم اينكه، ارزياب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هاي جدول هاي شماره </w:t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 w:val="28"/>
          <w:szCs w:val="28"/>
          <w:rtl w:val="true"/>
        </w:rPr>
        <w:t xml:space="preserve">، </w:t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 دهنده وجود تفاوت معنادار و ت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ازه اي بارز ميان مخاطبان و غيرمخاطبان راديو، تلويزيون و ماهواره د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 مراعات احكام شرعي مربوط به ظاهر دين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زمينه، 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 و تلويزيون ايران در مقايسه با غيرمخاطبان، اهتمام بيشتر و برعكس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 ماهواره اهتمام كمتري به مراعات اين احكام دارند</w:t>
      </w:r>
      <w:r>
        <w:rPr>
          <w:rFonts w:cs="Mitra;Courier New"/>
          <w:sz w:val="28"/>
          <w:szCs w:val="28"/>
          <w:rtl w:val="true"/>
        </w:rPr>
        <w:t xml:space="preserve">. </w:t>
        <w:br/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ست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متغيرهاي گوش دادن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راديوي داخلي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</w:t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bidiVisual w:val="true"/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2307"/>
        <w:gridCol w:w="1370"/>
        <w:gridCol w:w="1404"/>
        <w:gridCol w:w="1370"/>
      </w:tblGrid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Mitra;Courier New"/>
                <w:b/>
                <w:bCs/>
                <w:sz w:val="28"/>
                <w:szCs w:val="28"/>
              </w:rPr>
              <w:t>T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يانگين</w:t>
            </w:r>
          </w:p>
        </w:tc>
      </w:tr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عتقادات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61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3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9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88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35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8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66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4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قتص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96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5/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71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17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009/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71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6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جمع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96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8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52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4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شع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28/3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7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71/2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5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16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6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6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80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1/1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21/4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0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نتايج آزمون ت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ـ استودنت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T-test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اي ارزيابي معناداري تفاوت ميانگ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 دين داري در ميان مخاطبان و غيرمخاطبان راديوهاي خارجي، در جدو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آمده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 گونه كه اطلاعات جدول نيز نش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، فرضي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 به وجود تفاوت معنادار ميان ميانگي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شنوندگان و غيرشنوندگ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 خارجي، رد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 يافته، تفاوت معناداري ميان ميزان پ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 ديني دانشجوياني كه به 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راديوهاي خارجي گوش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، ب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ي كه شنونده اين راديوها نيستند، وجود 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مورد، تنه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ثنا، مقياس اعتقادات دين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 اساس نتايج ارائه شده در جدول، از نظ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 اعتقادات ديني، تفاوت معناداري ميان مخاطبان و غيرمخاطبان راديو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 وجود دا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ستون تفاوت ميانگين جدول زير، بيان كننده پاي بندي بيشتر غيرمخاطبا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 خارجي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گوناگون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 اين معنا ك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شنوندگان راديوهاي خارجي در مقايسه با شنوندگان اين راديوه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 قو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 دارند؛ اهتمامشان به مراعات اخلاق ديني بيشتر است؛ پاي بن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 به انجام عبادات و عمل بنابر احكام ديني دارند و سرانجام، در قبال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عات ظاهر ديني، بزرگداشت شعائر ديني و مشاركت در برگزاري مجالس ديني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 بيشتري از خود نشان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از نظر ميزان تفاوت، بيشترين تفاوت ميانگين به ترتيب مربوط به احكام فرد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حكام طهارت، چشم، لقمه و رابطه با جنس مخالف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عبادات واجب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ز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كمترين تفاوت نيز به ترتيب مربوط به عبادات مستحب جمع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ت و جمع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 xml:space="preserve">و مشاركت ديني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شاركت عملي يا كمك مالي در برپايي مراس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 و تمايل به اعطاي كمك مالي در ساخت و تعمير اماكن مذهب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ستاد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آزمو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T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 متغيرهاي گوش دادن به راديو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خارجي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</w:t>
      </w:r>
      <w:r>
        <w:rPr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bidiVisual w:val="true"/>
        <w:tblW w:w="839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2291"/>
        <w:gridCol w:w="1398"/>
        <w:gridCol w:w="1432"/>
        <w:gridCol w:w="1398"/>
      </w:tblGrid>
      <w:tr>
        <w:trPr/>
        <w:tc>
          <w:tcPr>
            <w:tcW w:w="4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cs="Mitra;Courier New"/>
                <w:b/>
                <w:bCs/>
                <w:sz w:val="28"/>
                <w:szCs w:val="28"/>
              </w:rPr>
              <w:t>T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يانگين</w:t>
            </w:r>
          </w:p>
        </w:tc>
      </w:tr>
      <w:tr>
        <w:trPr/>
        <w:tc>
          <w:tcPr>
            <w:tcW w:w="4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09/2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3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97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68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8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46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7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7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9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5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قتص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07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69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حک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493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4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</w:rPr>
              <w:t>352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7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70</w:t>
            </w:r>
            <w:r>
              <w:rPr>
                <w:rFonts w:cs="Mitra;Courier New"/>
                <w:sz w:val="28"/>
                <w:szCs w:val="28"/>
                <w:rtl w:val="true"/>
              </w:rPr>
              <w:t>/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34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9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جمعي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90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1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عب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50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1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3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شع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9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24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893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77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68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73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42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6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934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351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2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Mitra;Courier New"/>
                <w:b/>
                <w:bCs/>
                <w:sz w:val="28"/>
                <w:szCs w:val="28"/>
                <w:rtl w:val="true"/>
              </w:rPr>
              <w:softHyphen/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460/1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53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54/0</w:t>
            </w:r>
            <w:r>
              <w:rPr>
                <w:rFonts w:cs="Mitra;Courier New"/>
                <w:sz w:val="28"/>
                <w:szCs w:val="28"/>
                <w:rtl w:val="true"/>
              </w:rPr>
              <w:t>-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Mitra;Courier New"/>
          <w:sz w:val="28"/>
          <w:szCs w:val="28"/>
          <w:rtl w:val="true"/>
        </w:rPr>
        <w:br/>
        <w:br/>
      </w:r>
      <w:r>
        <w:rPr>
          <w:rFonts w:cs="Mitra;Courier New"/>
          <w:sz w:val="28"/>
          <w:sz w:val="28"/>
          <w:szCs w:val="28"/>
          <w:rtl w:val="true"/>
        </w:rPr>
        <w:t>پس از ارزيابي معناداري تفاوت ميانگين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در ميان مخاطبان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ختلف، در ادامه، فرضيه هاي مربوط به شدت و جهت رابط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 استفاده از رسانه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مورد آزمون قرار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در اينجا اين پرسش مطرح است كه در ارزيابي تطبيقي آثار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نام برده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 از كدام رسانه تأثير بيشتري بر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دارد؟ ا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سش نيز مطرح است كه جهت رابطه هر يك از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 چگونه است؟ آيا رابط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 با پاي بندي مخاطبان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 مستقيم است ي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؟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براي پاسخ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ي به پرسش هاي بالا كه ناظر به فرضيه هاي تحقيق نيز هستند، از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 رگرسيون چندگانه استفاده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گرسيون چندگانه، روش تحليل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رومند و مناسبي براي تحليل مشاركت جمعي و فردي دو يا چند متغير مستقل د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ات يك متغير وابسته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 اين روش تحليلي، در مورد انواع موضوع 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ي و نيز براي تحليل متغيرهاي پيوسته و مقول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، در 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آزمايش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 غيرآزمايشي بهره جست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 xml:space="preserve">كرلينجر و پدهازور، </w:t>
      </w:r>
      <w:r>
        <w:rPr>
          <w:rFonts w:cs="Mitra;Courier New"/>
          <w:sz w:val="28"/>
          <w:szCs w:val="28"/>
        </w:rPr>
        <w:t>1366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 ادامه، فرضيه هاي ناظر به شدت و جهت رابطه استفاده از رسانه با وضعيت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، با 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 از روش تحليل رگرسيون چندگانه ارزيابي م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ين فرضيه ها به وجود رابطه مستقيم ميان استفاده از راديو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 داخلي و رابطه معكوس ميان استفاده از ماهواره و راديوهاي خارجي ب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 اذعان شده 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نتايج تحليل رگرسيون چندگانه، در 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ارائه شده 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ساس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 هاي مندرج در جدول زير، گوش دادن به راديوي داخلي با ضريب رگرسيو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8/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و تماشاي تلويزيون ايران با ضريب رگرسيوني </w:t>
      </w:r>
      <w:r>
        <w:rPr>
          <w:rFonts w:cs="Mitra;Courier New"/>
          <w:sz w:val="28"/>
          <w:szCs w:val="28"/>
        </w:rPr>
        <w:t>106/0</w:t>
      </w:r>
      <w:r>
        <w:rPr>
          <w:rFonts w:cs="Mitra;Courier New"/>
          <w:sz w:val="28"/>
          <w:sz w:val="28"/>
          <w:szCs w:val="28"/>
          <w:rtl w:val="true"/>
        </w:rPr>
        <w:t>، رابطه معنادار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تقيمي با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تحليل اين ضرايب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 گفت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 دادن به راديوي داخلي، وضعيت پاي بندي مخاطبان به ابعاد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عتقادات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، عبادات و احكام 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 نشانه ها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ظاهر ديني، مشاركت ديني و تعظيم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 دي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داري را حدود </w:t>
      </w:r>
      <w:r>
        <w:rPr>
          <w:rFonts w:cs="Mitra;Courier New"/>
          <w:sz w:val="28"/>
          <w:szCs w:val="28"/>
        </w:rPr>
        <w:t>2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تقويت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 تلويزيون داخل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نيز موجب تقويت </w:t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ي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بينندگان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نابر نتايج تحقيق، تماشاي 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اي با ضريب رگرسيوني </w:t>
      </w:r>
      <w:r>
        <w:rPr>
          <w:rFonts w:cs="Mitra;Courier New"/>
          <w:sz w:val="28"/>
          <w:szCs w:val="28"/>
        </w:rPr>
        <w:t>221/0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 xml:space="preserve">گوش دادن به راديوهاي خارجي با ضريب رگرسيوني </w:t>
      </w:r>
      <w:r>
        <w:rPr>
          <w:rFonts w:cs="Mitra;Courier New"/>
          <w:sz w:val="28"/>
          <w:szCs w:val="28"/>
        </w:rPr>
        <w:t>133/0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، رابطه معكوس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 با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ان 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ونه كه اين 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ند، استفاده از رسانه هاي خارجي، زمينه هاي تضعيف پاي بندي دين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 را فراهم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 ارزيابي تطبيقي شدت تأثير رسانه بر مخاطب،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 تأثير، مربوط به ماهواره است و پس از آن گوش دادن به راديو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 قرار دارد؛ با اين تفاوت كه تماشاي ماهواره در جهت تضعيف و شنيد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 داخلي در جهت تقويت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مخاطب عمل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خص آم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يب تعيين، نشان دهنده آن است كه در مجموع، استفاده از انواع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 xml:space="preserve">ها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واريانسِ متغير پاي بندي به ابعاد و 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 را تبيين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 xml:space="preserve">به ديگر سخن،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 تغييرات مربوط به متغير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 متأثر از مصرف 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 و بقيه تغييرات آن ناشي از ديگر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با توجه به نتايج تحليل رگرسيوني چندگانه و تأييد وجود رابطه مثبت و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 ميان تماشاي تلويزيون و گوش دادن به راديوي داخلي با ميزان پ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 ديني مخاطبان و نيز تأييد رابطه منفي و معنادار تماشاي ماهواره و گوش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 به راديوهاي خارجي با متغير مزبور،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 گفت كه فرضيه هاي مربوط به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 استفاده از راديو و تلويزيو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 داخلي و خارجي با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 تأييد 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 xml:space="preserve">جدول شماره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): </w:t>
      </w:r>
      <w:r>
        <w:rPr>
          <w:rFonts w:cs="Mitra;Courier New"/>
          <w:sz w:val="28"/>
          <w:sz w:val="28"/>
          <w:szCs w:val="28"/>
          <w:rtl w:val="true"/>
        </w:rPr>
        <w:t>تحليل رگرسيون چندگانه براي متغيرهاي</w:t>
      </w:r>
      <w:r>
        <w:rPr>
          <w:rFonts w:cs="Mitra;Courier New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نوع رسانه و وضعيت 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tl w:val="true"/>
        </w:rPr>
        <w:br/>
        <w:br/>
        <w:br/>
        <w:br/>
        <w:br/>
        <w:br/>
        <w:br/>
        <w:br/>
        <w:br/>
        <w:br/>
        <w:br/>
      </w:r>
    </w:p>
    <w:tbl>
      <w:tblPr>
        <w:bidiVisual w:val="true"/>
        <w:tblW w:w="839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1849"/>
        <w:gridCol w:w="1491"/>
        <w:gridCol w:w="1990"/>
        <w:gridCol w:w="1329"/>
      </w:tblGrid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رسانه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ضرايب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رگرسيوني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عناداري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ض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مبست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ض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ماش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لويزيون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106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itra;Courier New"/>
                <w:sz w:val="28"/>
                <w:szCs w:val="28"/>
              </w:rPr>
              <w:t>024/0</w:t>
            </w:r>
            <w:r>
              <w:rPr>
                <w:rFonts w:cs="Mitra;Courier New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cs="Mitra;Courier New"/>
                <w:color w:val="0000FF"/>
              </w:rPr>
              <w:instrText xml:space="preserve"> HYPERLINK "http://pajuhesh.irc.ir/Product/magazine/show/id/1716/occasion/indexId/174591/book_keyword/index/1" \l "book-footnot-1"</w:instrText>
            </w:r>
            <w:r>
              <w:rPr>
                <w:rStyle w:val="InternetLink"/>
                <w:sz w:val="28"/>
                <w:u w:val="single"/>
                <w:szCs w:val="28"/>
                <w:rFonts w:cs="Mitra;Courier New"/>
                <w:color w:val="0000FF"/>
              </w:rPr>
              <w:fldChar w:fldCharType="separate"/>
            </w:r>
            <w:r>
              <w:rPr>
                <w:rStyle w:val="InternetLink"/>
                <w:rFonts w:cs="Mitra;Courier New"/>
                <w:color w:val="0000FF"/>
                <w:sz w:val="28"/>
                <w:szCs w:val="28"/>
                <w:u w:val="single"/>
              </w:rPr>
              <w:t>1</w:t>
            </w:r>
            <w:r>
              <w:rPr>
                <w:rStyle w:val="InternetLink"/>
                <w:sz w:val="28"/>
                <w:u w:val="single"/>
                <w:szCs w:val="28"/>
                <w:rFonts w:cs="Mitra;Courier New"/>
                <w:color w:val="0000FF"/>
              </w:rPr>
              <w:fldChar w:fldCharType="end"/>
            </w:r>
            <w:r>
              <w:rPr>
                <w:rStyle w:val="InternetLink"/>
                <w:rFonts w:cs="Mitra;Courier New"/>
                <w:color w:val="0000FF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Style w:val="InternetLink"/>
                <w:rFonts w:cs="Mitra;Courier New"/>
                <w:color w:val="0000FF"/>
                <w:sz w:val="28"/>
                <w:szCs w:val="28"/>
                <w:u w:val="single"/>
              </w:rPr>
              <w:t>Quasi-Interval</w:t>
            </w:r>
          </w:p>
          <w:p>
            <w:pPr>
              <w:pStyle w:val="Normal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itra;Courier New"/>
              </w:rPr>
            </w:pPr>
            <w:r>
              <w:rPr>
                <w:rFonts w:cs="Mitra;Courier New"/>
                <w:sz w:val="28"/>
                <w:szCs w:val="28"/>
              </w:rPr>
              <w:t>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84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49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  <w:tc>
          <w:tcPr>
            <w:tcW w:w="132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itra;Courier New"/>
                <w:sz w:val="28"/>
                <w:szCs w:val="28"/>
              </w:rPr>
            </w:pPr>
            <w:r>
              <w:rPr>
                <w:rFonts w:cs="Mitra;Courier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cs="Mitra;Courier New"/>
          <w:b/>
          <w:bCs/>
          <w:sz w:val="28"/>
          <w:szCs w:val="28"/>
          <w:rtl w:val="true"/>
        </w:rPr>
        <w:softHyphen/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تا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ستحكام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تمند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ن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ت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كر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60</w:t>
      </w:r>
      <w:r>
        <w:rPr>
          <w:rFonts w:cs="Mitra;Courier New"/>
          <w:sz w:val="28"/>
          <w:szCs w:val="28"/>
          <w:rtl w:val="true"/>
        </w:rPr>
        <w:t>)</w:t>
        <w:br/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شت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:</w:t>
        <w:br/>
      </w:r>
      <w:r>
        <w:rPr>
          <w:rFonts w:cs="Mitra;Courier New"/>
          <w:sz w:val="28"/>
          <w:szCs w:val="28"/>
        </w:rPr>
        <w:t>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ارن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2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راك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ث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4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21/0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18/0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ي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و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فت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7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Cs w:val="28"/>
        </w:rPr>
        <w:t>085/0</w:t>
      </w:r>
      <w:r>
        <w:rPr>
          <w:rFonts w:cs="Mitra;Courier New"/>
          <w:sz w:val="28"/>
          <w:szCs w:val="28"/>
          <w:rtl w:val="true"/>
        </w:rPr>
        <w:t xml:space="preserve">-) </w:t>
      </w:r>
      <w:r>
        <w:rPr>
          <w:rFonts w:cs="Mitra;Courier New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8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ش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9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بك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Cs w:val="28"/>
        </w:rPr>
        <w:t>11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ر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ث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Mitra;Courier New"/>
          <w:b/>
          <w:b/>
          <w:bCs/>
          <w:sz w:val="28"/>
          <w:szCs w:val="28"/>
        </w:rPr>
      </w:pP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فه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jc w:val="left"/>
        <w:rPr/>
      </w:pPr>
      <w:r>
        <w:rPr>
          <w:rFonts w:cs="Mitra;Courier New"/>
          <w:sz w:val="28"/>
          <w:sz w:val="28"/>
          <w:szCs w:val="28"/>
          <w:rtl w:val="true"/>
        </w:rPr>
        <w:t>د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هوش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راود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8</w:t>
      </w:r>
      <w:r>
        <w:rPr>
          <w:rFonts w:cs="Mitra;Courier New"/>
          <w:sz w:val="28"/>
          <w:szCs w:val="28"/>
          <w:rtl w:val="true"/>
        </w:rPr>
        <w:t>) «</w:t>
      </w:r>
      <w:r>
        <w:rPr>
          <w:rFonts w:cs="Mitra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9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7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اي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9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rFonts w:cs="Mitra;Courier New"/>
          <w:sz w:val="28"/>
          <w:szCs w:val="28"/>
          <w:rtl w:val="true"/>
        </w:rPr>
        <w:t xml:space="preserve">: </w:t>
        <w:br/>
        <w:t>.</w:t>
        <w:br/>
      </w:r>
      <w:r>
        <w:rPr>
          <w:rFonts w:cs="Mitra;Courier New"/>
          <w:sz w:val="28"/>
          <w:sz w:val="28"/>
          <w:szCs w:val="28"/>
          <w:rtl w:val="true"/>
        </w:rPr>
        <w:t>س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ر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نك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لي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ده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وم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اختي</w:t>
      </w:r>
      <w:r>
        <w:rPr>
          <w:rFonts w:cs="Mitra;Courier New"/>
          <w:sz w:val="28"/>
          <w:szCs w:val="28"/>
          <w:rtl w:val="true"/>
        </w:rPr>
        <w:t>)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8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25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شه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گيز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د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. </w:t>
        <w:br/>
      </w:r>
      <w:r>
        <w:rPr>
          <w:rFonts w:cs="Mitra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دالرس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Cs w:val="28"/>
        </w:rPr>
        <w:t>http://www.farhangnews.ir</w:t>
      </w:r>
      <w:r>
        <w:rPr>
          <w:rFonts w:cs="Mitra;Courier New"/>
          <w:sz w:val="28"/>
          <w:szCs w:val="28"/>
          <w:rtl w:val="true"/>
        </w:rPr>
        <w:br/>
      </w:r>
      <w:r>
        <w:rPr>
          <w:rFonts w:cs="Mitra;Courier New"/>
          <w:sz w:val="28"/>
          <w:sz w:val="28"/>
          <w:szCs w:val="28"/>
          <w:rtl w:val="true"/>
        </w:rPr>
        <w:t>كاظ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ج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لين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دها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زار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گر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مت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ژوهش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66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كرم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عمت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ان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مع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شن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7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پر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جل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2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ي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ج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مي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وزف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آ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ك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84</w:t>
      </w:r>
      <w:r>
        <w:rPr>
          <w:rFonts w:cs="Mitra;Courier New"/>
          <w:sz w:val="28"/>
          <w:szCs w:val="28"/>
          <w:rtl w:val="true"/>
        </w:rPr>
        <w:t>.</w:t>
        <w:br/>
      </w:r>
      <w:r>
        <w:rPr>
          <w:rFonts w:cs="Mitra;Courier New"/>
          <w:sz w:val="28"/>
          <w:sz w:val="28"/>
          <w:szCs w:val="28"/>
          <w:rtl w:val="true"/>
        </w:rPr>
        <w:t>وين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يه</w:t>
      </w:r>
      <w:r>
        <w:rPr>
          <w:rFonts w:cs="Mitra;Courier New"/>
          <w:sz w:val="28"/>
          <w:szCs w:val="28"/>
          <w:rtl w:val="true"/>
        </w:rPr>
        <w:softHyphen/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جمه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علي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76</w:t>
      </w:r>
      <w:r>
        <w:rPr>
          <w:rFonts w:cs="Mitra;Courier New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4:00Z</dcterms:created>
  <dc:creator>a1346</dc:creator>
  <dc:description/>
  <cp:keywords/>
  <dc:language>en-US</dc:language>
  <cp:lastModifiedBy>a1346</cp:lastModifiedBy>
  <dcterms:modified xsi:type="dcterms:W3CDTF">2013-06-06T06:12:00Z</dcterms:modified>
  <cp:revision>1</cp:revision>
  <dc:subject/>
  <dc:title>فصلنامه دين و رسانه، شماره 97، 1390</dc:title>
</cp:coreProperties>
</file>