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جال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اد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با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ید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راک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szCs w:val="24"/>
          <w:lang w:bidi="ar-SA"/>
        </w:rPr>
      </w:pPr>
      <w:r>
        <w:rPr>
          <w:rFonts w:eastAsia="Calibri" w:cs="Times New Roman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عار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ن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رخ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چ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فْرَح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مْرَحُو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ا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خت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ب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ق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سِ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ح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َ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مِیر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پ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سْو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سَن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رْج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آخ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َك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ثیراً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نج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َ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جْل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ُ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ِكْ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ِ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جْلِس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جْل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ی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ب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مَا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ر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صْو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ه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حُرَمُ</w:t>
      </w:r>
      <w:r>
        <w:rPr>
          <w:rFonts w:eastAsia="Calibri" w:cs="Courier New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>... 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ِیر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ُلَسَائ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نشی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؟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ائ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بِش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خُلُ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جَان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فَظ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لِیظ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خّ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حَّاش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ی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دَّا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َغَاف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شْتَ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ؤْ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َ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ؤَمِّل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َلَا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مِ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إِكْث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ْن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د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خا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نام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ب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پس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ل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هوده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ضْحَ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ضْح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َعَجّ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َعَجَّ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‌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‌السل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خ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فر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فرحنا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ط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یز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‌بیت‌علیهم‌ال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صیر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ط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ند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هقه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1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ف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>]</w:t>
      </w:r>
      <w:r>
        <w:rPr>
          <w:rFonts w:eastAsia="Courier New" w:cs="Courier New" w:ascii="Courier New" w:hAnsi="Courier New"/>
          <w:sz w:val="28"/>
          <w:rtl w:val="true"/>
          <w:lang w:bidi="ar-SA"/>
        </w:rPr>
        <w:t>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توَاص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َحْز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ائ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فِكْ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رِ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ض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َرْ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ِحْك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َّبَسُّم</w:t>
      </w:r>
      <w:r>
        <w:rPr>
          <w:rFonts w:eastAsia="Calibri" w:cs="Courier New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س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Courier New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Courier New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Courier New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فر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75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07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66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411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زاب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21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eastAsia="Calibri" w:cs="Courier New" w:ascii="B Lotus" w:hAnsi="B Lotus"/>
          <w:sz w:val="28"/>
          <w:lang w:bidi="ar-SA"/>
        </w:rPr>
        <w:t>13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خلاق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باق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18:00Z</dcterms:created>
  <dc:creator>momeni</dc:creator>
  <dc:description/>
  <dc:language>en-US</dc:language>
  <cp:lastModifiedBy>momeni</cp:lastModifiedBy>
  <dcterms:modified xsi:type="dcterms:W3CDTF">2013-06-09T21:18:00Z</dcterms:modified>
  <cp:revision>2</cp:revision>
  <dc:subject/>
  <dc:title/>
</cp:coreProperties>
</file>