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هنمود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ساس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یژگی‌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جوان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Times New Roman"/>
          <w:b/>
          <w:b/>
          <w:bCs/>
          <w:color w:val="C00000"/>
          <w:sz w:val="28"/>
          <w:lang w:bidi="ar-SA"/>
        </w:rPr>
      </w:pPr>
      <w:r>
        <w:rPr>
          <w:rFonts w:eastAsia="Calibri" w:cs="Times New Roman" w:ascii="B Lotus" w:hAnsi="B Lotus"/>
          <w:b/>
          <w:bCs/>
          <w:color w:val="C00000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آفرینش‏</w:t>
      </w:r>
      <w:r>
        <w:rPr>
          <w:rFonts w:eastAsia="Calibri" w:cs="Times New Roman" w:ascii="B Lotus" w:hAnsi="B Lotus"/>
          <w:b/>
          <w:bCs/>
          <w:color w:val="C00000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05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مایل به فهم چگونگى آفرین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‏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انگ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ى‏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ط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فَكُّ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كُو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و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ا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جِب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َف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عظ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قَلْبِ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‏ا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طل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شار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تقی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گونگ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فرین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مین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سمان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س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خلوقا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تن خوان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ز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ر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سَهْل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عَذْب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سَبخِ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رْب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نّ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ِص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ط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َل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زَبَتْ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جَب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ور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ْنا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وُصُو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عْضا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فُصُو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جْمَد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مْسَك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ِ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طو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سب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‏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رتیب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فرمول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ِ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سب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گفتیها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فرین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یدگا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لم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ین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ض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وصیف مورچه در نهج البلاغه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ندیش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رسی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نگ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ث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نج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لاخ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‏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خ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یژگیهاى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ور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ی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انشمند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‏ن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ث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‏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تر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ر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و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ر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ا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ر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ر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خو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ى‏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ل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قایس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خلوق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ی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س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گونگ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فرینش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ج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نو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ى؟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لر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‏وح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ع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رع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ضّ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‏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/4/8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0:59:00Z</dcterms:created>
  <dc:creator>momeni</dc:creator>
  <dc:description/>
  <dc:language>en-US</dc:language>
  <cp:lastModifiedBy>momeni</cp:lastModifiedBy>
  <dcterms:modified xsi:type="dcterms:W3CDTF">2013-06-09T20:59:00Z</dcterms:modified>
  <cp:revision>2</cp:revision>
  <dc:subject/>
  <dc:title/>
</cp:coreProperties>
</file>