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هنمود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سا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ى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0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B Zar" w:cs="B Zar" w:ascii="B Zar" w:hAnsi="B Zar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>-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گرو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کودک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وجو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عاون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ج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َك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تَاج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رِف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ن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‏آف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‏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‏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رایش به دیندار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‏پذ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ى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أ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إ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ر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بط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ه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بّ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‏خ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ى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‏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ایه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ى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ظ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لِی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نْفَض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ِ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 از نصیحت بى‏جا و اجب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‏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رورش حسّ نیاز به د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ر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ن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ست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جو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ماهنگى گفتار و كرد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شویق و ترغی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 از توضیح بى‏ج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ن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وشى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نتقال تدریجى مفاهیم دینى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ّ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‏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‏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ویت شناخت با از ابزار مقایس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‏د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رفى نوجوانان دیندار و موفّق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ـــــــــــــــــــــ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‏صلى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مس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center" w:pos="5386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  <w:tab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55:00Z</dcterms:created>
  <dc:creator>momeni</dc:creator>
  <dc:description/>
  <cp:keywords/>
  <dc:language>en-US</dc:language>
  <cp:lastModifiedBy>momeni</cp:lastModifiedBy>
  <dcterms:modified xsi:type="dcterms:W3CDTF">2013-06-10T06:40:00Z</dcterms:modified>
  <cp:revision>4</cp:revision>
  <dc:subject/>
  <dc:title/>
</cp:coreProperties>
</file>