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رایط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وفق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Times New Roman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زید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خنا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لمسلمی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حمد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لپایگ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4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ه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هم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سی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ه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جرت بلند مد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لغ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خش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ب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ص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ؤ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جرت، عامل موفقیت پیامبر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الع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قی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ئ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خ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رایط هجر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س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خلاص در عم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ن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ئ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س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جر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س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ی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كح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جر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آگاهی از كید دشم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پ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ون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ر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ون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ك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و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ك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آگاهی از جریانات و شرایط روز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نیرنگ‌ها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آلوده ساختن كارگزا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ی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لقاء ناكارآمدی نظ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ر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و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جلوگیری از پیشرفت علم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ران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ستفاده از متون اصلی ا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ث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ا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رهیز از بیان مطالب بی اساس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حسن استفاده از اعتماد به روحانیو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جه به همه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جوان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ز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خانواده شهد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ئ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حا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ز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خ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و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ز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زمندگان، ایثارگران و بسیجی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ن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ستمندان و بیچارگ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وا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ع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لا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اضع و نرمخوی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ظ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فض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ل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مل به گفت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ث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بق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ت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ا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ا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ما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ج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ف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ف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غ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غ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ـــت‌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23:00Z</dcterms:created>
  <dc:creator>momeni</dc:creator>
  <dc:description/>
  <dc:language>en-US</dc:language>
  <cp:lastModifiedBy>momeni</cp:lastModifiedBy>
  <dcterms:modified xsi:type="dcterms:W3CDTF">2013-06-09T19:23:00Z</dcterms:modified>
  <cp:revision>2</cp:revision>
  <dc:subject/>
  <dc:title/>
</cp:coreProperties>
</file>