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ت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ب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ک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برنامه‌ریزی از نگاه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صِیك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نَظ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ل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طل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ض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ض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ض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ض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شی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و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ی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ْد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لاك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دْبِ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تَّفْرِی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ْك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رْص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ید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خُسْر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وه نظم و برنامه‌ری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قسیم شبانه رو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جْتَه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مان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ب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ُناج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ا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ُعاشَ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خْ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ِق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رِّفُو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یوب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خْلِص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اط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َذَّ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بِ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د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لا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عا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ی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غ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م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ه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زش زیبایی و پاكیزگی در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طَهِّ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طُّه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ص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یم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م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ع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لْبِس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جَم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م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ْ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ال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را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ل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َمّ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ِ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ص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ز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‌ز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ام خمینی رحمه الله و آراستگی ظاه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میهمان نوازی در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حبوب‌ترین خصل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رِئ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ِی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ع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ق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یفَ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ز ویژگیهای اهل بیت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طْع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شانه ایم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ی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طْع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یهمان نوازی علی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ر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ِ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یزبانی امام حسن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فَض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عَم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عَمْنا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سیقی و پیامدهای فردی و اجتماعی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سیقی در آخر الزم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ظ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و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قَین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عاز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ح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ناب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دُّف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زام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ْو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عاز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ای موسیقی و غن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ر علمای شی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وارض و پیامدهای موسیقی حرام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سقوط جا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دّ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ْبَط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عْقِع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ْبَ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حرومیت از الطاف خداون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خ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م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ف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ُنْب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رْ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ج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اؤ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ُر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رَك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فقر و نفا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غِن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ِ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فا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عْق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قْر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ابودی حیا و عفت و جوانمر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غِن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قُ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َهْ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هْد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رُوَّة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امل بی غیر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ج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وامل شكست و پیرو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صبر و استقام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ص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صابَ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قَم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نَز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َل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اف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زَن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شِر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جَن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وعَ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یم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د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د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و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ِی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ق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ا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تْر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م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ْهِ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ه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كْت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است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عرا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نشی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یك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الح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نْ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ح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خْی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پذ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ش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ونه‌ه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ندگی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ف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فی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غل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و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ف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ی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م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و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لام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لام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ار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ث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6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6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ث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ق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ّل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42:00Z</dcterms:created>
  <dc:creator>momeni</dc:creator>
  <dc:description/>
  <cp:keywords/>
  <dc:language>en-US</dc:language>
  <cp:lastModifiedBy>momeni</cp:lastModifiedBy>
  <dcterms:modified xsi:type="dcterms:W3CDTF">2013-06-10T06:31:00Z</dcterms:modified>
  <cp:revision>3</cp:revision>
  <dc:subject/>
  <dc:title/>
</cp:coreProperties>
</file>