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جال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حی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و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هیز از موضوعات تكر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ِع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ِق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و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عایت مقتضای ح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زینش موضوع مناسب و غیر تكر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براز همدردی با بازماند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عی در برقراری نظ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و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وّ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تخاب و قرائت حدیثی زیبا و متناسب با موضوع مجل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تخاب موضوع سخنرانی مناس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و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اف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قت در هنگام ذكر مصیب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حوه دعای ختم مجل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38:00Z</dcterms:created>
  <dc:creator>momeni</dc:creator>
  <dc:description/>
  <cp:keywords/>
  <dc:language>en-US</dc:language>
  <cp:lastModifiedBy>momeni</cp:lastModifiedBy>
  <dcterms:modified xsi:type="dcterms:W3CDTF">2013-06-10T13:34:00Z</dcterms:modified>
  <cp:revision>3</cp:revision>
  <dc:subject/>
  <dc:title/>
</cp:coreProperties>
</file>