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لای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خداوند و استمداد از او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ودسازی و تهذیب نف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ینش و آگا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انستن روانشن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اده زیستی و پرهیز از تجم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یكوپ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شنایی با زب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دب و مهربانی با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قل و تدبی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قامت و پاید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ایط اساسی هدا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/12/13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46:00Z</dcterms:created>
  <dc:creator>momeni</dc:creator>
  <dc:description/>
  <dc:language>en-US</dc:language>
  <cp:lastModifiedBy>momeni</cp:lastModifiedBy>
  <dcterms:modified xsi:type="dcterms:W3CDTF">2013-06-09T19:46:00Z</dcterms:modified>
  <cp:revision>2</cp:revision>
  <dc:subject/>
  <dc:title/>
</cp:coreProperties>
</file>