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یژگی‌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شخصیت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ین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21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ت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ركان تبلیغ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خلاص در تبلیغ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ئل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تا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كل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ز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ز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ز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یع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ل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ل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نو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ال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ج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د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ز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ت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مان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الشه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ز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م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الشه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جمعی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مد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و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الشه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گ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رفتار مردم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سه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و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تتقو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و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تتقو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اخ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ط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ط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ك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د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ف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شیوه زیست مردمی چیست؟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ن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مز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ج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خی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ئ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بی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فقد از مردم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لاث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ئ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اد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ئ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ب 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كریم مردم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ئ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م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ند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بندی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ب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تواضع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خف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ح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مؤمن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ف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ح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ك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لی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دی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نز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ء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د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شناخت فرهنگ مرد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ندی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ن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ج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یست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ب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سوز دینی و عشق به كار تبلیغ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زل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تشق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ع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خ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ا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ؤم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ف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و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ع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ء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س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ء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ی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ف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ؤ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سعه صدر و تحمل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ط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ه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ك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ش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ئا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ع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امح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ق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س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ت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حم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ح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هب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لقاء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ق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س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و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و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اط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ج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ی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9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ذاریا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5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ر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6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عراء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عراء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4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6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ج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8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6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0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ب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شراح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صائ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قا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9:41:00Z</dcterms:created>
  <dc:creator>momeni</dc:creator>
  <dc:description/>
  <dc:language>en-US</dc:language>
  <cp:lastModifiedBy>momeni</cp:lastModifiedBy>
  <dcterms:modified xsi:type="dcterms:W3CDTF">2013-06-09T19:41:00Z</dcterms:modified>
  <cp:revision>2</cp:revision>
  <dc:subject/>
  <dc:title/>
</cp:coreProperties>
</file>