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گاه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د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بَ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َی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خْتَر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ْنَتَین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لاث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ق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ین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تَ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قْ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حَ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دّ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صَرِ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ا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ق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ی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وانین حوزه تبلیغ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گاهی دهی و معرفت بخش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 به موقعیت مخاط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محركهای مناس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وانین حاكم بر فضاهای آموزشی و تبلیغ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گو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ا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ئ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ك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ك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روما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ن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پ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پ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پ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ت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اری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پ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ی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ویو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ت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ویو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اهم آوردن محیط مناس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ت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38:00Z</dcterms:created>
  <dc:creator>momeni</dc:creator>
  <dc:description/>
  <dc:language>en-US</dc:language>
  <cp:lastModifiedBy>momeni</cp:lastModifiedBy>
  <dcterms:modified xsi:type="dcterms:W3CDTF">2013-06-09T19:38:00Z</dcterms:modified>
  <cp:revision>2</cp:revision>
  <dc:subject/>
  <dc:title/>
</cp:coreProperties>
</file>