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ظایف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اهكار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2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ب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ظایف مبل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لغ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ش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خ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ب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397" w:right="0" w:hanging="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ساندن پیام‌های اله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لغ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ف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397" w:right="0" w:hanging="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عدالت و خداتر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شو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397" w:right="0" w:hanging="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هامت در حق گوی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خ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خ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خ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ك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اف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شرك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397" w:right="0" w:hanging="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حساب‌ر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ب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صیه‌های تبلیغ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397" w:right="0" w:hanging="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وجه ویژه به جوان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زل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م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با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س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397" w:right="0" w:hanging="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نبر حسی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و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قاء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م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397" w:right="0" w:hanging="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خلاق عمل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نتك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ك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ئ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رسش و پاسخ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ش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ك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كع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تشه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ل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ی‌نوشـــــــــت</w:t>
      </w:r>
      <w:r>
        <w:rPr>
          <w:rFonts w:eastAsia="Calibri" w:cs="Times New Roman" w:ascii="B Lotus" w:hAnsi="B Lotus"/>
          <w:b/>
          <w:bCs/>
          <w:color w:val="FF0000"/>
          <w:sz w:val="36"/>
          <w:szCs w:val="3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34:00Z</dcterms:created>
  <dc:creator>momeni</dc:creator>
  <dc:description/>
  <dc:language>en-US</dc:language>
  <cp:lastModifiedBy>momeni</cp:lastModifiedBy>
  <dcterms:modified xsi:type="dcterms:W3CDTF">2013-06-09T19:34:00Z</dcterms:modified>
  <cp:revision>2</cp:revision>
  <dc:subject/>
  <dc:title/>
</cp:coreProperties>
</file>