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وش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مل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اذ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اج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و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/8/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مسجد در صدر ا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فول اقتدار مسج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ش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فت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جد در 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جد در آینه روایات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شستن در مسج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كایت مسج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شن كردن چراغ مسج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ه‌های ایجاد جاذبه برای مساج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ت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ظاف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م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ظ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دم مزاح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كی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رنامه‌ری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وش‌رفت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رهیز از افراط و تفریط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ات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ی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29:00Z</dcterms:created>
  <dc:creator>momeni</dc:creator>
  <dc:description/>
  <dc:language>en-US</dc:language>
  <cp:lastModifiedBy>momeni</cp:lastModifiedBy>
  <dcterms:modified xsi:type="dcterms:W3CDTF">2013-06-09T19:29:00Z</dcterms:modified>
  <cp:revision>2</cp:revision>
  <dc:subject/>
  <dc:title/>
</cp:coreProperties>
</file>