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رمشق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زنده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ا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/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تفق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نذ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ّ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ذر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ك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*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س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رمشق‌های زندۀ تبلیغ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دّثّ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بِّ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یا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هّ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ر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هج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كث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رب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بسیج ق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ذ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انذ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ذ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كّ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ّ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كمة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روشنی هد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بّ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واضع، شرط اس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یا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هَّ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و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یا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پرهیز از آلود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ر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هج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أخ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ت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پرهیز از منت گذاش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كث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ط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ذ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 خاط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مز موفق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ب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ت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یامبر اسلام </w:t>
      </w:r>
      <w:r>
        <w:rPr>
          <w:rFonts w:ascii="B Zar" w:hAnsi="B Zar" w:eastAsia="Calibri" w:cs="B Zar"/>
          <w:b/>
          <w:b/>
          <w:bCs/>
          <w:color w:val="1F497D"/>
          <w:sz w:val="20"/>
          <w:sz w:val="20"/>
          <w:szCs w:val="20"/>
          <w:rtl w:val="true"/>
          <w:lang w:bidi="ar-SA"/>
        </w:rPr>
        <w:t xml:space="preserve">صلی الله علیه و آله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گوی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6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6" r="-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20:00Z</dcterms:created>
  <dc:creator>momeni</dc:creator>
  <dc:description/>
  <dc:language>en-US</dc:language>
  <cp:lastModifiedBy>momeni</cp:lastModifiedBy>
  <dcterms:modified xsi:type="dcterms:W3CDTF">2013-06-09T19:20:00Z</dcterms:modified>
  <cp:revision>2</cp:revision>
  <dc:subject/>
  <dc:title/>
</cp:coreProperties>
</file>