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وری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یده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بایده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10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ــ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ـ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روف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ر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فز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ظاهر كلام، بایدها و نبایده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 ـ بایده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درست سخن گفت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ورز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ای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تسلّط بر كلام و لغ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خ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ز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دّ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دّ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ّ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یف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3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استفاده از ادبی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ك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ل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4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آگاهی از تلفظ صحیح كلم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خ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خ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ف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ف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خ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ف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ف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5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داشتن طرح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و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باید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كلیشه‌ای سخن گفت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سن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ّ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پذ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غیر عادی سخن گفت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3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تقلید در سخنور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و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فائ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ف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4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آوردن كلمات و جملات مترادف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حتوای سخن، بایدها و نباید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 ـ بایده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عالمانه سخن گفت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ّ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براساس منطق و خردمندی سخن گفت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و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ك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3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متناسب با مقام و مقال سخن گفت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ل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ات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4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استفادۀ بایسته از قرآن و حدیث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س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5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موعظه كرد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6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آشنایی با مباحث روز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بایده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بدون مناسبت و آمادگی، به صورت تصنعی وارد مباحث علوم روز و فنّی نشوید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ش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بالاتر از سطح درك و نیاز مخاطب سخن نگوئی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3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از این شاخه به آن شاخه نپریم كه چیزی در دست شنونده باقی نمی‌ماند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4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از حرف‌های كهنه و خرافی پرهیز كنی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ال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یك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حمة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بركاته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9:18:00Z</dcterms:created>
  <dc:creator>momeni</dc:creator>
  <dc:description/>
  <dc:language>en-US</dc:language>
  <cp:lastModifiedBy>momeni</cp:lastModifiedBy>
  <dcterms:modified xsi:type="dcterms:W3CDTF">2013-06-09T19:18:00Z</dcterms:modified>
  <cp:revision>2</cp:revision>
  <dc:subject/>
  <dc:title/>
</cp:coreProperties>
</file>