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ق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ظ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ب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يد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6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پ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چ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م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ف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لْط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ِ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ح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حَر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غَي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ِع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قَو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دْخ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دْخَ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ي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سئو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ي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ظ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ي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ز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ؤْمِني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ي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ِر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ج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ض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د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ف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ي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ي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ي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ي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ع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يز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يز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ي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ي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ي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ّ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ي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سّ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16:00Z</dcterms:created>
  <dc:creator>momeni</dc:creator>
  <dc:description/>
  <dc:language>en-US</dc:language>
  <cp:lastModifiedBy>momeni</cp:lastModifiedBy>
  <dcterms:modified xsi:type="dcterms:W3CDTF">2013-06-09T19:16:00Z</dcterms:modified>
  <cp:revision>2</cp:revision>
  <dc:subject/>
  <dc:title/>
</cp:coreProperties>
</file>